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исполнению муниципальной программы от 27.12.2018 №2909 «Развитие информационного общества на территории городского округа город Мегион на 2019-2025 годы» (с изменениями) на 31.12.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роприятие №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Обеспечение доступа к информации о деятельности органов местного самоуправления и находящихся в их ведении учреждений, развитие и сопровождение инфраструктуры электронного правительства и информационных сетей» план составляет 4 096,90 тыс.руб., исполнение составило 3 993,8 тыс.руб. (97,5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Задолженность за товар (электронный замок) в сумме 41,65 тыс.руб. по муниципальному контракту №30 от 18.11.2019 перенесена на 2020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Для МКУ «Капитальное строительство» выделено 600,0 тыс.руб. на приобретение компьютерного оборудования, в декабре 2019 года заключено и исполнено два муниципальных контракта на сумму 571,15 тыс.руб., в итоге образовалась неиспользованная экономия в сумме 28,85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Образовалась экономия финансовых средств в сумме 32,5 тыс.руб. в связи с проведением электронного аукциона №0187300004519000519 от 29.11.2019г. сумма контракта 467,5 тыс.руб. на приобретение многофункциональных средств для органов администрации со средств, выделенных от правительства Тюменской област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роприятие №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Обеспечение деятельности муниципального бюджетного учреждения Мегионский центр информационно-коммуникационных технологий «Вектор», план составляет 28 822,8 тыс.руб., исполнение составило 28259,2 тыс.руб. (98,0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бразовалась экономия на содержание светодиодных LED экранов, в связи с тем, что проводились ремонтные работы уличного экрана (Медиафасад), экран был отключен, в связи с чем образовалась экономия электроэнергии в сумме 20,0 тыс.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- по муниципальному заданию образовалась экономия в связи </w:t>
      </w:r>
      <w:r>
        <w:rPr>
          <w:rFonts w:cs="Times New Roman" w:ascii="Times New Roman" w:hAnsi="Times New Roman"/>
          <w:sz w:val="20"/>
          <w:szCs w:val="20"/>
        </w:rPr>
        <w:t>больничными листами по беременности и родам, отпусками по уходу за ребенком до 1.5 лет, так же счета за коммунальные услуги за декабрь 2019 года, оплата которых проходит в следующем финансовом 2020 году.</w:t>
      </w:r>
    </w:p>
    <w:p>
      <w:pPr>
        <w:pStyle w:val="Normal"/>
        <w:tabs>
          <w:tab w:val="clear" w:pos="709"/>
          <w:tab w:val="left" w:pos="284" w:leader="none"/>
          <w:tab w:val="left" w:pos="133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284" w:leader="none"/>
          <w:tab w:val="left" w:pos="133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роприятие №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Защита информации органов местного самоуправления городского округа город Мегион.» исполнение составило 100%.</w:t>
      </w:r>
    </w:p>
    <w:p>
      <w:pPr>
        <w:pStyle w:val="Normal"/>
        <w:tabs>
          <w:tab w:val="clear" w:pos="709"/>
          <w:tab w:val="left" w:pos="284" w:leader="none"/>
          <w:tab w:val="left" w:pos="133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27:00Z</dcterms:created>
  <dc:creator>Пастух Лилия Вазимовна</dc:creator>
  <dc:description/>
  <cp:keywords/>
  <dc:language>en-US</dc:language>
  <cp:lastModifiedBy>Магасумов Артур Дамирович</cp:lastModifiedBy>
  <cp:lastPrinted>2018-10-03T12:22:00Z</cp:lastPrinted>
  <dcterms:modified xsi:type="dcterms:W3CDTF">2020-01-17T04:07:00Z</dcterms:modified>
  <cp:revision>125</cp:revision>
  <dc:subject/>
  <dc:title/>
</cp:coreProperties>
</file>