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Молодежная политика города</w:t>
      </w:r>
      <w:r>
        <w:rPr>
          <w:bCs/>
        </w:rPr>
        <w:t xml:space="preserve"> Мегиона на период 2023-2025 годы</w:t>
      </w:r>
      <w:r>
        <w:rPr/>
        <w:t>» на 01.02.2023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/>
      </w:pPr>
      <w:r>
        <w:rPr>
          <w:color w:val="000000"/>
        </w:rPr>
        <w:t xml:space="preserve">Целью программы является создание условий для реализации государственной молодежной политики на территории города Мегиона. 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54 494,6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54 494,6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2 689,3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 689,3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2.2023 </w:t>
      </w:r>
      <w:r>
        <w:rPr/>
        <w:t>– 4,9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4,9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Подпрограмма 2 «Развитие и организационное обеспечение деятельности муниципальных учреждений молодежной политики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ие деятельности муниципальных учреждений сферы молодежной политики, в том числе: выплата заработной платы и содержание учреждений на сумму 2 689,3 тыс.руб., что составляет 5,5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молодежной политики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а                                                                                             Е.И. Марковска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Лукманова Гульнара Адгам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3, доб.108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0:00Z</dcterms:created>
  <dc:creator>User</dc:creator>
  <dc:description/>
  <cp:keywords/>
  <dc:language>en-US</dc:language>
  <cp:lastModifiedBy>Лукманова Гульнара Адгамовна</cp:lastModifiedBy>
  <cp:lastPrinted>2023-02-17T09:18:00Z</cp:lastPrinted>
  <dcterms:modified xsi:type="dcterms:W3CDTF">2023-02-17T04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