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январь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февраль - март 2023 года. 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от 10.01.2023 №3 объявлен конкурсный отбор для предоставления гранта в форме субсидии социально ориентированным некоммерческим организациям. Сроки проведения отбора с 16.01.2023 по 14.02.2023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3 год.</w:t>
      </w:r>
    </w:p>
    <w:p>
      <w:pPr>
        <w:pStyle w:val="Normal"/>
        <w:ind w:firstLine="851"/>
        <w:jc w:val="both"/>
        <w:rPr>
          <w:lang w:val="en-US"/>
        </w:rPr>
      </w:pPr>
      <w:r>
        <w:rPr/>
        <w:t>2.Консультационная поддержка социально ориентированных некоммерческих организаций. За январь 2023 года оказано 2 консультации СОНКО.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январь 2023 года в газете «Мегионские новости» размещен 1 материал о деятельности АНО «Многонациональный Мегион» Веселью быть (№6 (3076) от 27.01.2023)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3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3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Разрабатывается муниципальный правовой акт для предоставления субсидии территориальным общественным самоуправлениям на реализацию проектов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2-04T16:27:00Z</cp:lastPrinted>
  <dcterms:modified xsi:type="dcterms:W3CDTF">2023-02-02T10:40:00Z</dcterms:modified>
  <cp:revision>26</cp:revision>
  <dc:subject/>
  <dc:title/>
</cp:coreProperties>
</file>