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02.2023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2.2023 </w:t>
      </w:r>
      <w:r>
        <w:rPr/>
        <w:t>– 296 165,2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6 375,8 тыс. рублей,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79 789,4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2.2023 </w:t>
      </w:r>
      <w:r>
        <w:rPr/>
        <w:t>– 13 863,9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0,0 тыс. рублей,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13 863,9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2.2023 </w:t>
      </w:r>
      <w:r>
        <w:rPr/>
        <w:t>– 4,7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0,0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5,0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6,3 тыс. руб., что составляет 12,5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1,5 тыс. руб., что составляет 1,5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3 759,4 тыс. руб., что составляет 4,9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96,7 тыс.руб., что составляет 12,1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Исполняющий обязанности начальника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равления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Е.В.Вотин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Корсунова Анастасия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Корсунова Анастасия Владимировна</cp:lastModifiedBy>
  <cp:lastPrinted>2023-01-11T11:31:00Z</cp:lastPrinted>
  <dcterms:modified xsi:type="dcterms:W3CDTF">2023-02-14T05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