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январь 2022 года</w:t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Мероприятия запланированы на февраль - март 2022 года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2 год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январь 2022 года оказано 1 консультация руководителю ТОС «Победа».</w:t>
      </w:r>
      <w:r>
        <w:rPr>
          <w:color w:val="FF0000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январь 2022 года имущественная поддержка предоставлена 8 СО НКО.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январь 2022 года в газете «Мегионские новости» размещено 2 материала о деятельности Ресурсного центра поддержки инициатив гражданского общества (№ 2(2970) от 14.01.2022) и АНО «В помощь инвалиду» (№6 (2974) от 28.01.2022).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2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2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/>
      </w:pPr>
      <w:r>
        <w:rPr/>
        <w:t xml:space="preserve">24.01.2022 заключен договор №02/2-08/1 с ТОС «Победа» на осуществление хозяйственной деятельности по развитию инициатив граждан по вопросам местного значения, а также заключен договор №02/2-08/2 с ТОС «Соболь». </w:t>
      </w:r>
    </w:p>
    <w:p>
      <w:pPr>
        <w:pStyle w:val="Normal"/>
        <w:ind w:firstLine="851"/>
        <w:jc w:val="both"/>
        <w:rPr/>
      </w:pPr>
      <w:r>
        <w:rPr/>
        <w:t xml:space="preserve">Выплаты за январь будут осуществлены в феврале 2022 год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  <w:t>Начальник управления</w:t>
      </w:r>
    </w:p>
    <w:p>
      <w:pPr>
        <w:pStyle w:val="Normal"/>
        <w:shd w:fill="FFFFFF" w:val="clear"/>
        <w:rPr/>
      </w:pPr>
      <w:r>
        <w:rPr>
          <w:bCs/>
        </w:rPr>
        <w:t>общественных связей                                                                                                     О.Л.Луткова</w:t>
      </w:r>
    </w:p>
    <w:sectPr>
      <w:footerReference w:type="default" r:id="rId2"/>
      <w:type w:val="nextPage"/>
      <w:pgSz w:w="11906" w:h="16838"/>
      <w:pgMar w:left="1701" w:right="567" w:gutter="0" w:header="0" w:top="709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09:00Z</dcterms:created>
  <dc:creator>usr</dc:creator>
  <dc:description/>
  <cp:keywords/>
  <dc:language>en-US</dc:language>
  <cp:lastModifiedBy>Чуприна Аэлита Вячеславовна</cp:lastModifiedBy>
  <cp:lastPrinted>2022-02-04T16:27:00Z</cp:lastPrinted>
  <dcterms:modified xsi:type="dcterms:W3CDTF">2022-02-16T12:09:00Z</dcterms:modified>
  <cp:revision>2</cp:revision>
  <dc:subject/>
  <dc:title/>
</cp:coreProperties>
</file>