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январь 2020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ского округа город Мегион на 2020 - 2025 годы»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Мероприятия запланированы на март – апрель 2020 года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0 год.</w:t>
      </w:r>
    </w:p>
    <w:p>
      <w:pPr>
        <w:pStyle w:val="Normal"/>
        <w:ind w:firstLine="851"/>
        <w:jc w:val="both"/>
        <w:rPr/>
      </w:pPr>
      <w:r>
        <w:rPr/>
        <w:t>Реализация мероприятий, направленных на дополнительное профессиональное образование работников и добровольцев социально ориентированных некоммерческих организаций запланировано на май 2020 года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январь 2020 года оказано 2 консультации руководителям СО НКО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январь 2020 года имущественная поддержка предоставлена 7 СО НКО.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/>
      </w:pPr>
      <w:r>
        <w:rPr/>
        <w:t xml:space="preserve"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январь 2020 года на сайте администрации города размещено 1 информационное сообщение, 1 сюжет о реализации проекта СО НКО, 1 сообщение на радио. 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октябрь 2020 года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сентябрь 2020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За январь 2020 года выплата предусмотрена в феврале 202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   А.П.Коржиков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19-02-11T14:56:00Z</cp:lastPrinted>
  <dcterms:modified xsi:type="dcterms:W3CDTF">2020-02-10T05:05:00Z</dcterms:modified>
  <cp:revision>14</cp:revision>
  <dc:subject/>
  <dc:title/>
</cp:coreProperties>
</file>