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июль 202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6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6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6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60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60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 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 1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44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44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44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44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6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6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6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6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6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60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60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Е.А.Симан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3-04-05T12:21:00Z</cp:lastPrinted>
  <dcterms:modified xsi:type="dcterms:W3CDTF">2023-08-01T09:51:00Z</dcterms:modified>
  <cp:revision>100</cp:revision>
  <dc:subject/>
  <dc:title/>
</cp:coreProperties>
</file>