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о ходе реализации муниципальной программы города Мегиона</w:t>
      </w:r>
    </w:p>
    <w:p>
      <w:pPr>
        <w:pStyle w:val="Normal"/>
        <w:jc w:val="center"/>
        <w:rPr/>
      </w:pPr>
      <w:r>
        <w:rPr/>
        <w:t xml:space="preserve">«Развитие гражданского общества на территории города Мегиона на 2020 - 2025 годы» </w:t>
      </w:r>
    </w:p>
    <w:p>
      <w:pPr>
        <w:pStyle w:val="Normal"/>
        <w:jc w:val="center"/>
        <w:rPr/>
      </w:pPr>
      <w:r>
        <w:rPr/>
        <w:t>за сентябрь 2021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По результатам первого конкурса гранта главы города на развитие гражданского общества постановлением администрации города от 20.04.2021 №924 грант в форме субсидии предоставлен: </w:t>
      </w:r>
    </w:p>
    <w:p>
      <w:pPr>
        <w:pStyle w:val="Normal"/>
        <w:ind w:firstLine="851"/>
        <w:jc w:val="both"/>
        <w:rPr/>
      </w:pPr>
      <w:r>
        <w:rPr/>
        <w:t>Некоммерческой организации Мегионское городское казачье общество на реализацию социально значимого проекта «Водные походы «Югорские каникулы» в сумме 200,0 (двести) тысяч рублей;</w:t>
      </w:r>
    </w:p>
    <w:p>
      <w:pPr>
        <w:pStyle w:val="Normal"/>
        <w:ind w:firstLine="851"/>
        <w:jc w:val="both"/>
        <w:rPr/>
      </w:pPr>
      <w:r>
        <w:rPr/>
        <w:t xml:space="preserve">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3300,0 (три миллиона триста) тысяч рублей. </w:t>
      </w:r>
    </w:p>
    <w:p>
      <w:pPr>
        <w:pStyle w:val="Normal"/>
        <w:ind w:firstLine="851"/>
        <w:jc w:val="both"/>
        <w:rPr/>
      </w:pPr>
      <w:r>
        <w:rPr/>
        <w:t xml:space="preserve">Второй конкурс на предоставление гранта главы города на развитие гражданского общества объявлен с 27 сентября 2021. Прием заявок до 08 октября 2021 года. По окончанию конкурса остаток денежных средств в сумме 200,0 тыс.руб. будет предоставлен некоммерческим организациям на реализацию проектов. </w:t>
      </w:r>
    </w:p>
    <w:p>
      <w:pPr>
        <w:pStyle w:val="Normal"/>
        <w:ind w:firstLine="851"/>
        <w:jc w:val="both"/>
        <w:rPr/>
      </w:pPr>
      <w:r>
        <w:rPr/>
        <w:t xml:space="preserve"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а на октябрь 2021 года. В настоящее время идет процедура заключения контракта на обучение с Фондом «Центр гражданских и социальных инициатив».  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сентябрь 2021 года оказана консультация трем руководителям СО НКО.</w:t>
      </w:r>
    </w:p>
    <w:p>
      <w:pPr>
        <w:pStyle w:val="Normal"/>
        <w:ind w:firstLine="851"/>
        <w:jc w:val="both"/>
        <w:rPr/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август 2021 года имущественная поддержка СО НКО не предоставлялась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>
          <w:color w:val="FF0000"/>
        </w:rPr>
      </w:pPr>
      <w:r>
        <w:rPr/>
        <w:t xml:space="preserve"> </w:t>
      </w:r>
      <w:r>
        <w:rPr/>
        <w:t>Дополнительно сообщаем, что был расторгнут договор безвозмездного пользования муниципальным имуществом от 09.09.2020 №07/2020 с автономной некоммерческой организацией «Боксерский клуб «9 Легион».</w:t>
      </w:r>
    </w:p>
    <w:p>
      <w:pPr>
        <w:pStyle w:val="Normal"/>
        <w:ind w:firstLine="851"/>
        <w:jc w:val="both"/>
        <w:rPr/>
      </w:pPr>
      <w:r>
        <w:rPr/>
        <w:t xml:space="preserve">Подпрограмма 2. «Обеспечение доступа граждан к информации о социально значимых мероприятиях города Мегиона». </w:t>
      </w:r>
    </w:p>
    <w:p>
      <w:pPr>
        <w:pStyle w:val="Normal"/>
        <w:ind w:firstLine="851"/>
        <w:jc w:val="both"/>
        <w:rPr/>
      </w:pPr>
      <w:r>
        <w:rPr/>
        <w:t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сентябрь 2021 года опубликованы 6 материалов о деятельности МГО ООО «Всероссийское общество инвалидов», АНО СРМ «До 16 и старше», АНО «СОЦ «Атмосфера», АНО «ЦРС «Счастливая мама» в официальной группе ВК «Официальный Мегион», на официальном сайте администрации города, в газете «Мегионские новости»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1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1 года. 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04.02.2021 №02/2-08/2 с ТОС «Победа» 13.09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11.03.2021 №02/2-08/4 с ТОС «Соболь» 13.09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Исполняющий обязанности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а управления                                                                                           М.А.Качанова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1-10-04T14:40:00Z</cp:lastPrinted>
  <dcterms:modified xsi:type="dcterms:W3CDTF">2021-10-04T09:40:00Z</dcterms:modified>
  <cp:revision>49</cp:revision>
  <dc:subject/>
  <dc:title/>
</cp:coreProperties>
</file>