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Style15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к Положению </w:t>
      </w:r>
    </w:p>
    <w:p>
      <w:pPr>
        <w:pStyle w:val="Style15"/>
        <w:ind w:left="7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етной      поли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балансовых сч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балансового сче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олученное в пользова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еденное (земля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 принятые (принимаемые) на хране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строгой отчет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неплатежеспособных дебитор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ризы, кубки и ценные подарки, сувенир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ки неоплаченны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 на счета учрежд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 денежных средств со счетов учрежд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 бюджета прошлых л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, невостребованная кредитор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для пользова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ереданное в безвозмездное пользова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ые бюджетные ссуд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1</w:t>
      </w:r>
    </w:p>
    <w:p>
      <w:pPr>
        <w:pStyle w:val="Style15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к Положению </w:t>
      </w:r>
    </w:p>
    <w:p>
      <w:pPr>
        <w:pStyle w:val="Style15"/>
        <w:ind w:left="7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етной      поли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заполнения табеля учета использования рабочего времени и условные обо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ель учета использования рабочего времени заполняется по дням (часам) 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аполнении табеля  учета использования рабочего времени применяются следующие условные обо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58"/>
        <w:gridCol w:w="284"/>
        <w:gridCol w:w="3685"/>
        <w:gridCol w:w="709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и нерабочие праздничные дн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явки с разрешения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3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ночное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государственных обязанностей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по уче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ополнительный отпус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</w:tr>
      <w:tr>
        <w:trPr/>
        <w:tc>
          <w:tcPr>
            <w:tcW w:w="3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ые и дополнительные от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ая нетрудоспособность, нетрудоспособность по беременности и р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уск по уходу за ребен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сверхуроч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явки по невыясненным причинам (до выяснения обстоятельств)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ение в 1 - 3 клас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ение в группах продленного д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ение в 4 - 11 клас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выходные и нерабочие праздничные дн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</w:t>
            </w:r>
          </w:p>
        </w:tc>
      </w:tr>
      <w:tr>
        <w:trPr/>
        <w:tc>
          <w:tcPr>
            <w:tcW w:w="3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отработанные ча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</w:tr>
      <w:tr>
        <w:trPr/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е Команд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7:00Z</dcterms:created>
  <dc:creator>GLG</dc:creator>
  <dc:description/>
  <cp:keywords/>
  <dc:language>en-US</dc:language>
  <cp:lastModifiedBy>Чуприна Аэлита Вячеславовна</cp:lastModifiedBy>
  <cp:lastPrinted>2015-12-02T10:14:00Z</cp:lastPrinted>
  <dcterms:modified xsi:type="dcterms:W3CDTF">2015-12-08T06:37:00Z</dcterms:modified>
  <cp:revision>2</cp:revision>
  <dc:subject/>
  <dc:title/>
</cp:coreProperties>
</file>