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ноябрь 2022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2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,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,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6"/>
        <w:gridCol w:w="520"/>
        <w:gridCol w:w="606"/>
        <w:gridCol w:w="606"/>
        <w:gridCol w:w="551"/>
        <w:gridCol w:w="579"/>
        <w:gridCol w:w="579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8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4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Профилактика экстремизма и терроризма». Количество обучающихся: 3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ы 3 муниципальных служащих по теме: «Профилактика экстремизма и терроризм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Современные тенденции совершенствования методологии и практики внешнего муниципального финансового контроля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Организация мобилизационной подготовки в муниципальных образованиях», 2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Мобилизационная подготовка в муниципальных образованиях»,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Современные тенденции совершенствования методологии и практики внешнего муниципального финансового контрол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учен 1 муниципальный служащий по теме: «Мобилизационная подготовка в муниципальных образованиях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Организация мобилизационной подготовки в муниципальных образования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по тем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«Контрактная система в сфере закупок товаров, работ, услуг для обеспечения государственных и муниципальных нужд», 1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«Противодействие коррупции в сфере государственного и муниципального управления», 5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1 муниципальных служащих по теме: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учен 5 муниципальных служащих по теме: «Противодействие коррупции в сфере государственного и муниципального управле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по теме: «Разработка и учет муниципальных правовых актов»,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Разработка и учет муниципальных правовых актов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по тем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«Противодействие коррупции в органах муниципальной власти», 10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«Профилактика терроризма, национального экстремизма, и противодействие его идеологии», 10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по теме: «Современные подходы к организации работы с обращениями граждан в органах государственной власти и местного самоуправления», 2 чел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бучены 2 муниципальных служащих по теме: «Современные подходы к организации работы с обращениями граждан в органах государственной власти и местного самоуправления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5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2-12-13T11:47:00Z</dcterms:modified>
  <cp:revision>3</cp:revision>
  <dc:subject/>
  <dc:title/>
</cp:coreProperties>
</file>