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 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2 № 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е Мегионе на 2019-2025 годы» на 01.12.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Cs/>
          <w:spacing w:val="-11"/>
        </w:rPr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услуг в сфере культуры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 xml:space="preserve">на 01.12.2022 </w:t>
      </w:r>
      <w:r>
        <w:rPr/>
        <w:t>– 475 663,34 тыс. рублей, из них:</w:t>
      </w:r>
    </w:p>
    <w:p>
      <w:pPr>
        <w:pStyle w:val="Normal"/>
        <w:shd w:fill="FFFFFF" w:val="clear"/>
        <w:jc w:val="both"/>
        <w:rPr/>
      </w:pPr>
      <w:r>
        <w:rPr/>
        <w:t>из бюджета городского округа город Мегион – 468 763,66 тыс. рублей,</w:t>
      </w:r>
    </w:p>
    <w:p>
      <w:pPr>
        <w:pStyle w:val="Normal"/>
        <w:shd w:fill="FFFFFF" w:val="clear"/>
        <w:jc w:val="both"/>
        <w:rPr/>
      </w:pPr>
      <w:r>
        <w:rPr/>
        <w:t>из бюджета автономного округа – 1 681,08 тыс. рублей,</w:t>
      </w:r>
    </w:p>
    <w:p>
      <w:pPr>
        <w:pStyle w:val="Normal"/>
        <w:shd w:fill="FFFFFF" w:val="clear"/>
        <w:jc w:val="both"/>
        <w:rPr/>
      </w:pPr>
      <w:r>
        <w:rPr/>
        <w:t>из федерального бюджета – 5 218,60 тыс. рублей.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left="709" w:hanging="0"/>
        <w:jc w:val="both"/>
        <w:rPr/>
      </w:pPr>
      <w:r>
        <w:rPr/>
        <w:t xml:space="preserve">за ноябрь </w:t>
      </w:r>
      <w:r>
        <w:rPr>
          <w:rFonts w:eastAsia="Calibri"/>
          <w:lang w:eastAsia="en-US"/>
        </w:rPr>
        <w:t xml:space="preserve">2022 </w:t>
      </w:r>
      <w:r>
        <w:rPr/>
        <w:t>– 36 177,89 тыс. рублей, из них:</w:t>
      </w:r>
    </w:p>
    <w:p>
      <w:pPr>
        <w:pStyle w:val="Normal"/>
        <w:shd w:fill="FFFFFF" w:val="clear"/>
        <w:jc w:val="both"/>
        <w:rPr/>
      </w:pPr>
      <w:r>
        <w:rPr/>
        <w:t>из бюджета городского округа город Мегион – 36 140,57 тыс. рублей,</w:t>
      </w:r>
    </w:p>
    <w:p>
      <w:pPr>
        <w:pStyle w:val="Normal"/>
        <w:shd w:fill="FFFFFF" w:val="clear"/>
        <w:jc w:val="both"/>
        <w:rPr/>
      </w:pPr>
      <w:r>
        <w:rPr/>
        <w:t>из бюджета автономного округа – 37,33 тыс. рублей,</w:t>
      </w:r>
    </w:p>
    <w:p>
      <w:pPr>
        <w:pStyle w:val="Normal"/>
        <w:shd w:fill="FFFFFF" w:val="clear"/>
        <w:jc w:val="both"/>
        <w:rPr/>
      </w:pPr>
      <w:r>
        <w:rPr/>
        <w:t>из федерального бюджета – 0,00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/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12.2022 год составил 15 276,46 тыс. руб., исполнено 13 046,68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8 646,78 тыс. рублей, исполнено                   6 729,58 тыс. рублей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из окружного бюджета – 1 532,58 тыс. рублей, исполнено – 1 219,99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 xml:space="preserve">из федерального бюджета – 5 097,10 тыс. рублей, исполнено – 5 097,10 тыс. рублей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Calibri"/>
          <w:u w:val="single"/>
          <w:lang w:eastAsia="en-US"/>
        </w:rPr>
        <w:t>1.Ремонт МБУ "Центральная библиотечная система</w:t>
      </w:r>
      <w:r>
        <w:rPr>
          <w:rFonts w:eastAsia="Calibri"/>
          <w:lang w:eastAsia="en-US"/>
        </w:rPr>
        <w:t>": проведен АЭФ с НМЦК 1 910 509,00 руб. Контракт заключен 16.03.2022 с ИП Глотов С.А. на сумму 1 566 617,20 руб. Срок вып.работ с 01.04.2022 по 17.06.2022гг. Контракт исполнен.</w:t>
      </w:r>
    </w:p>
    <w:p>
      <w:pPr>
        <w:pStyle w:val="Normal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2.Ремонт МБУ "Центральная библиотечная система": </w:t>
      </w:r>
      <w:r>
        <w:rPr>
          <w:rFonts w:eastAsia="Calibri"/>
          <w:lang w:eastAsia="en-US"/>
        </w:rPr>
        <w:t>23.03.2022 объявлен АЭФ с НМЦК 368 256,00р. Заключен контракт 15.04.2022 с ИП Глотов С.А. на сумму 368 256,00 р. Срок вып.работ до 17.06.2022г. Контракт исполнен. Перераспределение БА (уведомление №167 от 09.06.2022) Остаток БА - 0,00 руб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3.Ремонт кровли МАУ "Дворец искусств": </w:t>
      </w:r>
      <w:r>
        <w:rPr>
          <w:rFonts w:eastAsia="Calibri"/>
          <w:lang w:eastAsia="en-US"/>
        </w:rPr>
        <w:t>объявлен АЭФ с НМЦК 819 998,00р. Заключен контракт 24.05.2022г. на сумму 531 349,00р. с ИП Еговцев С.А. Срок вып.работ до 27.06.2022г. Работы ведутся с задержкой. СМР выполнены на сумму 171 434,60р. Соглашение о расторжении от 18.08.2022.</w:t>
      </w:r>
    </w:p>
    <w:p>
      <w:pPr>
        <w:pStyle w:val="Normal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4.Ремонт кровли МАУ "Дворец искусств": </w:t>
      </w:r>
      <w:r>
        <w:rPr>
          <w:rFonts w:eastAsia="Calibri"/>
          <w:lang w:eastAsia="en-US"/>
        </w:rPr>
        <w:t xml:space="preserve">Заключен контракт 25.08.2022г. на сумму 359 914,00р. с ИП Еговцев С.А. Срок вып.работ до 05.09.2022г.  Контракт исполнен. Перераспределение БА (уведомление №167 от 09.06.2022). Остаток БА - 0,40 руб. 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5.Реконструкция школы искусств пгт.Высокий г. Мегион (ПИР): </w:t>
      </w:r>
      <w:r>
        <w:rPr>
          <w:rFonts w:eastAsia="Calibri"/>
          <w:lang w:eastAsia="en-US"/>
        </w:rPr>
        <w:t xml:space="preserve">Заключен контракт №0187300004521000339 от 24.08.2021 с ООО "Архимас". Срок вып.работ до 15.12.2021. В декабре 2021 года работы выполнены частично на сумму 1 169 591,00 руб., но не оплачены. Образовалась кредиторская задолженность. Работы ведутся с задержкой. Окончание работ (ориентировочно) - 3 кв. 2022 года. Оплата кредиторской задолженности на сумму 1 169 591,00 руб. Остаток БА - 0,18 руб.   </w:t>
      </w:r>
    </w:p>
    <w:p>
      <w:pPr>
        <w:pStyle w:val="Normal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6.Ремонт кровли ДШИ им.Кузьмина пгт.Высокий: </w:t>
      </w:r>
      <w:r>
        <w:rPr>
          <w:rFonts w:eastAsia="Calibri"/>
          <w:lang w:eastAsia="en-US"/>
        </w:rPr>
        <w:t xml:space="preserve">заключен контракт от 14.09.2022г. с ИП Глотов С.А. на сумму 107 173,00р. Срок вып.работ до 25.10.2022г. СМР вып. на сумму 107 173,00р. Оплата - ноябрь 2022г.  </w:t>
      </w:r>
    </w:p>
    <w:p>
      <w:pPr>
        <w:pStyle w:val="Normal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7.Ремонт лестничных площадок: </w:t>
      </w:r>
      <w:r>
        <w:rPr>
          <w:rFonts w:eastAsia="Calibri"/>
          <w:lang w:eastAsia="en-US"/>
        </w:rPr>
        <w:t>заключен контракт от 14.09.2022г. с ИП Апросихин И.А. на сумму 72 794,00р. Срок вып.работ до 25.10.2022г. СМР вып. на сумму 72 794,00р. Контракт исполнен. Остаток БА - 0,00 руб.</w:t>
      </w:r>
      <w:r>
        <w:rPr>
          <w:rFonts w:eastAsia="Calibri"/>
          <w:u w:val="single"/>
          <w:lang w:eastAsia="en-US"/>
        </w:rPr>
        <w:t xml:space="preserve"> </w:t>
      </w:r>
      <w:r>
        <w:rPr>
          <w:rFonts w:eastAsia="Calibri"/>
          <w:lang w:eastAsia="en-US"/>
        </w:rPr>
        <w:t xml:space="preserve">                         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/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12.2022 год составил 3 910,76 тыс. рублей, исполнено 3 894,76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3 640,75 тыс. рублей, исполнено                 3 624,75тыс. рублей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из окружного бюджета – 148,50 тыс. рублей, исполнено – 148,50 тыс.рубл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– 121,50 тыс. рублей, исполнено – 121,50 тыс.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ъем бюджетных ассигнований на 01.12.2022 года составил 456 476,12 тыс. рублей, исполнено 405 001,73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</w:t>
      </w:r>
      <w:r>
        <w:rPr>
          <w:rFonts w:eastAsia="Calibri"/>
          <w:lang w:eastAsia="en-US"/>
        </w:rPr>
        <w:t xml:space="preserve">456 476,12 </w:t>
      </w:r>
      <w:r>
        <w:rPr/>
        <w:t xml:space="preserve">тыс. рублей, исполнено </w:t>
      </w:r>
      <w:r>
        <w:rPr>
          <w:rFonts w:eastAsia="Calibri"/>
          <w:lang w:eastAsia="en-US"/>
        </w:rPr>
        <w:t xml:space="preserve">405 001,73 </w:t>
      </w:r>
      <w:r>
        <w:rPr/>
        <w:t>тыс. рублей.</w:t>
      </w:r>
    </w:p>
    <w:p>
      <w:pPr>
        <w:pStyle w:val="Normal"/>
        <w:ind w:firstLine="708"/>
        <w:jc w:val="both"/>
        <w:rPr/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культуры                                                                           Л.П.Лалая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сполнитель: Шалина Ольга Олеговна 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Шалина Ольга Олеговна</cp:lastModifiedBy>
  <cp:lastPrinted>2022-02-07T13:43:00Z</cp:lastPrinted>
  <dcterms:modified xsi:type="dcterms:W3CDTF">2022-12-02T09:31:00Z</dcterms:modified>
  <cp:revision>257</cp:revision>
  <dc:subject/>
  <dc:title/>
</cp:coreProperties>
</file>