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12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1 </w:t>
      </w:r>
      <w:r>
        <w:rPr/>
        <w:t>– 260 138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51 664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1 </w:t>
      </w:r>
      <w:r>
        <w:rPr/>
        <w:t>– 221 586,8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 923,0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13 663,8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1 </w:t>
      </w:r>
      <w:r>
        <w:rPr/>
        <w:t xml:space="preserve">– 85,2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3,5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84,9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300,0 тыс.руб., что составило 10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250,0 тыс.руб., что составило 10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6 151,5 тыс.руб., что составило 95,5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06 849,4 тыс. руб., что составляет  84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 810,9 тыс.руб., что составляет 95,5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 187,8 тыс.руб., что составляет 74,8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1 037,2 тыс.руб., что составляет 100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10-14T14:50:00Z</cp:lastPrinted>
  <dcterms:modified xsi:type="dcterms:W3CDTF">2021-12-08T10:5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