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ноябрь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2,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2,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51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606"/>
        <w:gridCol w:w="551"/>
        <w:gridCol w:w="579"/>
        <w:gridCol w:w="579"/>
        <w:gridCol w:w="480"/>
        <w:gridCol w:w="1470"/>
      </w:tblGrid>
      <w:tr>
        <w:trPr>
          <w:trHeight w:val="300" w:hRule="atLeast"/>
        </w:trPr>
        <w:tc>
          <w:tcPr>
            <w:tcW w:w="13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,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,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ключен муниципальный контракт на обучение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с 2021 – 2022 годов. Порядок реализации нововведений. Новейшая административная и судебная практика законодательства о закупках (223-ФЗ)». 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учен 1 муниципальный служащий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 с 2021 – 2022 годов. Порядок реализации нововведений. Новейшая административная и судебная практика законодательства о закупках (223-ФЗ)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Противодействие коррупции на муниципальном уровне». Количество обучающихся: 1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на обучение по теме: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Организация военного учета в организациях», – 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Обучены 11 муниципальных служащих по теме: «Противодействие коррупции на муниципальном уровн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Работа с документами, содержащими информацию ограниченного распространения». Количество обучающихся: 14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ены 14 муниципальных служащих по тем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Работа с документами, содержащими информацию ограниченного распространени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муниципальные служащие по тема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Организация военного учета в организациях», – 1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ключен контракт на темы: «Контрактная система в сфере закупок товаров, работ и услуг для обеспечения государственных и муниципальных нужд» - 14 ч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в сфере государственного и муниципального управления» - 7 че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муниципальные служащие по тем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Контрактная система в сфере закупок товаров, работ и услуг для обеспечения государственных и муниципальных нужд» - 14 ч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«Противодействие коррупции в сфере государственного и муниципального управления» - 7 че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54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1-12-13T12:54:00Z</dcterms:modified>
  <cp:revision>2</cp:revision>
  <dc:subject/>
  <dc:title/>
</cp:coreProperties>
</file>