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21 № 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Культурное пространство в городе Мегионе на 2019-2025 годы» на 01.12.2021 г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  <w:spacing w:val="-11"/>
        </w:rPr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услуг в сфере культуры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12.2021 </w:t>
      </w:r>
      <w:r>
        <w:rPr/>
        <w:t>– 455 337,413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452 251,12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2 894,50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191,50 тыс. рублей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 xml:space="preserve">за ноябрь </w:t>
      </w:r>
      <w:r>
        <w:rPr>
          <w:rFonts w:eastAsia="Calibri"/>
          <w:lang w:eastAsia="en-US"/>
        </w:rPr>
        <w:t xml:space="preserve">2021 </w:t>
      </w:r>
      <w:r>
        <w:rPr/>
        <w:t>– 24 301,52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23 653,98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647,54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0,00 тыс.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12.2021 год составил 10 673,60 тыс. руб., исполнено 2 545,66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8 222,93 тыс. рублей, исполнено                   1 898,11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/>
      </w:pPr>
      <w:r>
        <w:rPr/>
        <w:t>из окружного бюджета – 2 389,77 тыс. рублей, исполнено – 647,54 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1. Ремонт МБОУ ДО "Детская художественная школа": </w:t>
      </w:r>
      <w:r>
        <w:rPr>
          <w:rFonts w:eastAsia="Calibri"/>
          <w:lang w:eastAsia="en-US"/>
        </w:rPr>
        <w:t>план-график размещен 27.01.2021г., переразмещен 15.03.2021г. НМЦК - 399 913,00р. Заключен контракт 20.04.2021 на сумму 359 614,01 руб. с ИП Подгорнов В.А. Срок выполнения работ с 01.06.2021-16.07.2021г. Работы по контракту выполнены. Контракт исполнен. Перераспределение БА на сумму 40 385,99р. (уведомление №96 от 11.06.2021) Остаток плана 0 р</w:t>
      </w:r>
    </w:p>
    <w:p>
      <w:pPr>
        <w:pStyle w:val="Normal"/>
        <w:spacing w:lineRule="auto" w:line="276"/>
        <w:ind w:firstLine="709"/>
        <w:jc w:val="both"/>
        <w:rPr>
          <w:rFonts w:eastAsia="Calibri"/>
          <w:u w:val="single"/>
          <w:lang w:eastAsia="en-US"/>
        </w:rPr>
      </w:pPr>
      <w:bookmarkStart w:id="1" w:name="OLE_LINK12"/>
      <w:bookmarkEnd w:id="1"/>
      <w:r>
        <w:rPr>
          <w:rFonts w:eastAsia="Calibri"/>
          <w:u w:val="single"/>
          <w:lang w:eastAsia="en-US"/>
        </w:rPr>
        <w:t xml:space="preserve">2. Ремонт полов (каб.№№110, 111) в здании МБОУ ДО "ДХШ" ул.Таёжная, д.2: </w:t>
      </w:r>
      <w:r>
        <w:rPr>
          <w:rFonts w:eastAsia="Calibri"/>
          <w:lang w:eastAsia="en-US"/>
        </w:rPr>
        <w:t>Контракт заключен 10.11.2021 с ИП  Мамедов Э.П.О на сумму 126 217,00 р. Срок вып.работ до 15.12.2021г. СМР выполнены. Оплата - декабрь 2021 Перераспределение БА на сумму 126 217р. (уведомление №110 от 23.07.2021). Остаток плана 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u w:val="single"/>
          <w:lang w:eastAsia="en-US"/>
        </w:rPr>
        <w:t xml:space="preserve">3. Реконструкция школы исскуств пгт.Высокий г. Мегион (ПИР): </w:t>
      </w:r>
      <w:r>
        <w:rPr>
          <w:rFonts w:eastAsia="Calibri"/>
          <w:lang w:eastAsia="en-US"/>
        </w:rPr>
        <w:t xml:space="preserve">план-график размещен 24.06.2021г., переразмещен 22.07.2021г. НМЦК - 1 613 265,00р.; размещение аукциона 03.08.2021; заключен контракт 24.08.2021 с ООО "Архимас" на сумму  1 613 265,00р.Срок вып.работ до 15.12.2021г. Перераспределение БА на сумму 1 000 000,00р. (уведомление №1-111 от 11.06.2021). Перераспределение БА на сумму 1 613 265,00р. (уведомление №1-111 от 11.06.2021) Остаток плана 0 р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u w:val="single"/>
          <w:lang w:eastAsia="en-US"/>
        </w:rPr>
        <w:t xml:space="preserve">4. Ремонт холла в здании МАУ "РИКиЭЦ": </w:t>
      </w:r>
      <w:r>
        <w:rPr>
          <w:rFonts w:eastAsia="Calibri"/>
          <w:lang w:eastAsia="en-US"/>
        </w:rPr>
        <w:t>оплата кредиторской задолженности в сумме 137 500,00 р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5. Ремонтные работы в экспозиционном зале по адресу ул.Заречная д. 16 Б: </w:t>
      </w:r>
      <w:r>
        <w:rPr>
          <w:rFonts w:eastAsia="Calibri"/>
          <w:lang w:eastAsia="en-US"/>
        </w:rPr>
        <w:t>план-график размещен 30.03.2021 с НМЦК 405 223,00р. Срок размещения АЭФ - апрель 2021 г. Победитель ИП Глотов С.А. Цена контракта 320 093,88 р. Контракт заключен 11.05.2021 Срок вып.работ до 30.06.2021г. Контракт исполнен.</w:t>
      </w:r>
    </w:p>
    <w:p>
      <w:pPr>
        <w:pStyle w:val="Normal"/>
        <w:spacing w:lineRule="auto" w:line="276"/>
        <w:ind w:firstLine="709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6. Ремонт зала экспозиции МАУ "РиК и ЭЦ" по адресу ул.Заречная д. 16 Б: </w:t>
      </w:r>
      <w:r>
        <w:rPr>
          <w:rFonts w:eastAsia="Calibri"/>
          <w:lang w:eastAsia="en-US"/>
        </w:rPr>
        <w:t>заключен контракт с 25.06.2021 с ИП глотов С.А. на сумму 75 127,00р. Срок выполнения работ до 30.07.2021г. Контракт исполнен,                                                  Перераспределение БА на сумму 144 600,00р. (уведомление №61 от 20.02.2021) Перераспределение БА на сумму 11 744,10р. (уведомление №96 от 11.06.2021) Перераспределение БА на сумму 135,02р. (уведомление №1-150 от 06.09.2021) Остаток плана 0.</w:t>
      </w:r>
      <w:r>
        <w:rPr/>
        <w:t xml:space="preserve"> </w:t>
      </w:r>
      <w:r>
        <w:rPr>
          <w:rFonts w:eastAsia="Calibri"/>
          <w:lang w:eastAsia="en-US"/>
        </w:rPr>
        <w:t>Перераспределение БА на сумму 200 000,00р. (уведомление №62 от 20.02.2021).</w:t>
      </w:r>
      <w:r>
        <w:rPr>
          <w:rFonts w:eastAsia="Calibri"/>
          <w:u w:val="single"/>
          <w:lang w:eastAsia="en-US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7.Ремонт кровли остекленнного пристроя здания ДК "Сибирь</w:t>
      </w:r>
      <w:r>
        <w:rPr>
          <w:rFonts w:eastAsia="Calibri"/>
          <w:lang w:eastAsia="en-US"/>
        </w:rPr>
        <w:t>": план-график размещен 17.03.2021 с НМЦК 393 979,00р. Срок размещения АЭФ - апрель 2021 г. Заключен контракт 20.04.2021 с ИП Подгорнов В.А. на сумму 290 600,09р. Срок вып.работ до 30.06.2021г. Работы выполнены. Контракт исполнен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8. Ремонт технического узла ДК "Сибирь" пгт.Высокий, ул.Заречная, д.8: </w:t>
      </w:r>
      <w:r>
        <w:rPr>
          <w:rFonts w:eastAsia="Calibri"/>
          <w:lang w:eastAsia="en-US"/>
        </w:rPr>
        <w:t xml:space="preserve">заключен контракт 25.06.2021 с ИП Подгорнов С.А. на сумму 161 207,00р Срок вып.работ до 20.07.2021г. Контракт исполнен.  Перераспределение БА на сумму 52 130,09 р. (уведомление №96 от 11.06.2021) Перераспределение БА на сумму 323,00 р. (уведомление №1-150 от 06.09.2021) Остаток плана БА - 0 руб.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u w:val="single"/>
          <w:lang w:eastAsia="en-US"/>
        </w:rPr>
        <w:t xml:space="preserve">9.Ремонт «Школа искусств «Высокий» по адресу пгт.Высокий, ул. Л.Толстого, д. 12: </w:t>
      </w:r>
      <w:r>
        <w:rPr>
          <w:rFonts w:eastAsia="Calibri"/>
          <w:lang w:eastAsia="en-US"/>
        </w:rPr>
        <w:t>заключен контракт 02.08.2021 с ИП Подгорнов В.А. на сумму 299 943 р. Срок вып.работ до 30.09.2021г. СМР выполнены на сумму 299 943,00р. Контракт исполнен. Перераспределение БА на сумму 300 000,00 р. (уведомление №1-111 от 11.06.2021)  Перераспределение БА на сумму 57,00 р. (уведомление №1-150 от 06.09.2021) Остаток плана 0 р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/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12.2021 год составил 3 222,35 тыс. рублей, исполнено 93,32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2 587,01 тыс. рублей, исполнено                  93,32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/>
      </w:pPr>
      <w:r>
        <w:rPr/>
        <w:t>из окружного бюджета – 504,73 тыс. рублей, исполнено в полном объеме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>из федерального бюджета – 130,60 тыс. рублей, исполнено в полном объем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Объем бюджетных ассигнований на 01.12.2021 года составил 441 441,16 тыс. рублей, исполнено 21 656,22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бюджета городского округа город Мегион – </w:t>
      </w:r>
      <w:r>
        <w:rPr>
          <w:rFonts w:eastAsia="Calibri"/>
          <w:lang w:eastAsia="en-US"/>
        </w:rPr>
        <w:t xml:space="preserve">441 441,16 </w:t>
      </w:r>
      <w:r>
        <w:rPr/>
        <w:t xml:space="preserve">тыс. рублей, исполнено </w:t>
      </w:r>
      <w:r>
        <w:rPr>
          <w:rFonts w:eastAsia="Calibri"/>
          <w:lang w:eastAsia="en-US"/>
        </w:rPr>
        <w:t xml:space="preserve">21 656,22 </w:t>
      </w:r>
      <w:r>
        <w:rPr/>
        <w:t>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окружного бюджета 0,00 тыс. рублей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rPr/>
      </w:pPr>
      <w:bookmarkStart w:id="3" w:name="OLE_LINK13"/>
      <w:bookmarkEnd w:id="3"/>
      <w:r>
        <w:rPr/>
        <w:t xml:space="preserve"> </w:t>
      </w:r>
    </w:p>
    <w:p>
      <w:pPr>
        <w:pStyle w:val="Normal"/>
        <w:rPr/>
      </w:pPr>
      <w:r>
        <w:rPr/>
        <w:t>Начальник отдела культуры                                                                                  Л.П.Лалаян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 Шалина Ольга Олеговна</w:t>
      </w:r>
    </w:p>
    <w:p>
      <w:pPr>
        <w:pStyle w:val="Normal"/>
        <w:rPr/>
      </w:pPr>
      <w:r>
        <w:rPr>
          <w:sz w:val="16"/>
          <w:szCs w:val="16"/>
        </w:rPr>
        <w:t xml:space="preserve">Тел.:8 (34643) 9-67-69 *544#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Шалина Ольга Олеговна</cp:lastModifiedBy>
  <cp:lastPrinted>2021-11-10T12:41:00Z</cp:lastPrinted>
  <dcterms:modified xsi:type="dcterms:W3CDTF">2021-12-07T11:19:00Z</dcterms:modified>
  <cp:revision>201</cp:revision>
  <dc:subject/>
  <dc:title/>
</cp:coreProperties>
</file>