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ноябрь 2021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2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22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88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886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886,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0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04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881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881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881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881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4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2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22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86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,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Н.А.Мартынюк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1-12-02T11:10:00Z</cp:lastPrinted>
  <dcterms:modified xsi:type="dcterms:W3CDTF">2021-12-02T06:10:00Z</dcterms:modified>
  <cp:revision>104</cp:revision>
  <dc:subject/>
  <dc:title/>
</cp:coreProperties>
</file>