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12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20 </w:t>
      </w:r>
      <w:r>
        <w:rPr/>
        <w:t>– 223 733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3 729,9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0 003,6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20 </w:t>
      </w:r>
      <w:r>
        <w:rPr/>
        <w:t>– 179 708,5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 079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76 628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20 </w:t>
      </w:r>
      <w:r>
        <w:rPr/>
        <w:t xml:space="preserve">– 80,3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2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80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63,2 тыс.руб., что составило 12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348,3 тыс.руб., что составило 69,7 %.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проведены работы </w:t>
      </w:r>
      <w:r>
        <w:rPr/>
        <w:t xml:space="preserve">на сумму 2 278,8 тыс. рублей, что составляет 47,0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71 700,1 тыс. рублей, что составляет 81,3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864,5 тыс.руб., что составляет 67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2 952,1тыс.руб., что составляет 88,1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Начальник отдела 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                Э.М.Табаченко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0-12-07T11:52:00Z</cp:lastPrinted>
  <dcterms:modified xsi:type="dcterms:W3CDTF">2020-12-07T06:5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