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12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19 </w:t>
      </w:r>
      <w:r>
        <w:rPr/>
        <w:t>– 318757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30 716,4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88041,1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19 </w:t>
      </w:r>
      <w:r>
        <w:rPr/>
        <w:t>– 276 319,8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19 841,7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56 478,1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12.2019 </w:t>
      </w:r>
      <w:r>
        <w:rPr/>
        <w:t xml:space="preserve">– 86,7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891,7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83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передана 1 муниципальная услуга (работа) на сумму 355,6 тыс.руб., мероприятие исполнено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Вымпел» на сумму 1128,9 тыс.руб., что составляет 55,7 %; ответственным исполнителем муниципальное казенное учреждение «Капитальное строительство» выполнен текущий ремонт на объектах спорта на сумму 1 919,7 тыс.руб., что составляет 77,6 %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142 085,2 тыс.руб., что составляет 83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3 007,3 тыс.руб., что составляет 69,1 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2 441,1 тыс.руб., что составляет 69,2 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125 381,7 тыс.руб., что составляет 92,3 %. Готовность здания СЦ – 100 %, готовность автодороги – 100 %. 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12-11T16:18:00Z</cp:lastPrinted>
  <dcterms:modified xsi:type="dcterms:W3CDTF">2019-12-11T11:1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