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12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19 </w:t>
      </w:r>
      <w:r>
        <w:rPr/>
        <w:t>– 435 744,4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1 027,34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19 </w:t>
      </w:r>
      <w:r>
        <w:rPr/>
        <w:t>– 368 742,6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54 218,44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099,31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24,86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2.2019 год составил 21 961,64 тыс. руб., исполнено 20 816,36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замена окон):</w:t>
      </w:r>
      <w:r>
        <w:rPr>
          <w:rFonts w:eastAsia="Calibri"/>
          <w:lang w:eastAsia="en-US"/>
        </w:rPr>
        <w:t xml:space="preserve"> дата размещения плана - графика 05.03.2019 г. Опубликован АЭФ 19.03.2019 г. с НМЦК 398 268,00 руб. (№ извещения 0187300004519000096). Дата проведения аукциона 01.04.2019 г. Победитель ИП Глотов Сергей Анатольевич. Контракт заключен 15.04.2019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Работы выполнены и оплач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фасада, крыльца, устройство тротуара):</w:t>
      </w:r>
      <w:r>
        <w:rPr>
          <w:rFonts w:eastAsia="Calibri"/>
          <w:lang w:eastAsia="en-US"/>
        </w:rPr>
        <w:t xml:space="preserve"> дата размещения плана - графика 22.03.2019 г. Опубликован АЭФ 05.04.2019 г.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Работы выполнены и оплачены. Соглашение о расторжении от 30.08.2019 на сумму 1 001 918,09 руб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полов):</w:t>
      </w:r>
      <w:r>
        <w:rPr>
          <w:rFonts w:eastAsia="Calibri"/>
          <w:lang w:eastAsia="en-US"/>
        </w:rPr>
        <w:t xml:space="preserve"> дата размещения плана – графика 19.08.2019 г. Победитель ООО «СК». Контракт заключен 30.09.2019 г. Цена контракта 488 415,10 руб. Срок выполнения работ с 30.09.2019 по 25.10.2019 г. СМР выполнены на сумму 483 581,17 руб. Оплата декабрь 2019 г. Соглашение о расторжении в стадии согласования на сумму 483 581,1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каб. 206 ул.Заречная д.16: </w:t>
      </w:r>
      <w:r>
        <w:rPr>
          <w:rFonts w:eastAsia="Calibri"/>
          <w:lang w:eastAsia="en-US"/>
        </w:rPr>
        <w:t xml:space="preserve">Заключен контракт 19.11.2019 с ИП Глотов С.А. на сумму 98 241,00 руб. срок выполнения работ: 19.11.2019 – 16.12.2019. Свободный остаток плана 5 795,93 руб. Перераспределение бюджетных ассигнований на сумму 1 265 700,00 руб – протокол заседания комиссии № 5 от 25.02.2019 (уведомление №82 от 25.02.2019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132 018,30 руб.- протокол заседания комиссии №10 от 17.05.2019 (уведомление №165 от 17.05.2019). Перераспределение бюджетных ассигнований на сумму 88 471,00 руб. – Решение Думы города №362 от 21.06.2019 (уведомление №201 от 25.06.2019). Перераспределение бюджетных ассигнований на сумму 562 586,00 руб. – протокол заседания комиссии №13 от 05.07.2019 (уведомление №221 от 05.07.2019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крыши МАУ «Региональный историко-культурный и экологический центр».</w:t>
      </w:r>
      <w:r>
        <w:rPr>
          <w:rFonts w:eastAsia="Calibri"/>
          <w:lang w:eastAsia="en-US"/>
        </w:rPr>
        <w:t xml:space="preserve"> Дата размещения плана - графика 29.03.2019 г. Опубликован АЭФ 17.04.2019 г. с НМЦК 107 416,00 руб.  (№ извещения 0187300004519000134). Дата проведения аукциона 29.04.2019 г. Победитель ООО «ЮК ГРУПП». Контракт заключен - 15.05.2019 г. Цена контракта - 105 804,76 руб. Срок выполнения работ: 15.05.2019 - 29.07.2019 г.                                                                                                                       СМР выполнены и оплачены на сумму 104 752,77 руб. Соглашение о расторжении в стадии согласования на сумму 104 752,7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кровли, отделка лестничных пролетов).</w:t>
      </w:r>
      <w:r>
        <w:rPr>
          <w:rFonts w:eastAsia="Calibri"/>
          <w:lang w:eastAsia="en-US"/>
        </w:rPr>
        <w:t xml:space="preserve"> Дата размещения плана–графика 11.03.2019 г. Опубликован АЭФ 22.03.2019 г. с НМЦК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 227 694,00 руб. (№ извещения 0187300004519000102). Дата проведения аукциона - 15.04.2019 г. Победитель ИП Собиров Мохиджор Усмонович. Контракт заключен 30.04.2019 г. Цена контракта 2 420 000,00 руб. Срок выполнения работ: с 30.04.2019 по 10.08.2019 г. Заключено д/с №1 от 04.07.2019 г. об увеличении цены контракта на сумму 2 571 254,00 руб. Работы выполнены и оплачены в июле 2019 на сумму 2 571 254,00 руб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фасада ДК «Сибирь», МАУ «Дворец искусств».</w:t>
      </w:r>
      <w:r>
        <w:rPr>
          <w:rFonts w:eastAsia="Calibri"/>
          <w:lang w:eastAsia="en-US"/>
        </w:rPr>
        <w:t xml:space="preserve"> Дата размещения плана графика 26.07.2019 г. С 07.08.2019 г. размещение АЭФ на сумму 655 819,00 руб. Дата проведения аукциона – 20.08.2019 г. Победитель ИП Глотов Сергей Анатольевич. Контракт заключен 30.08.2019 г. Цена контракта 655 819,00 руб. Срок выполнения работ с 30.08.2019 по 08.10.2019 г. Работы выполнены и оплачены в полном объем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лестниц).</w:t>
      </w:r>
      <w:r>
        <w:rPr>
          <w:rFonts w:eastAsia="Calibri"/>
          <w:lang w:eastAsia="en-US"/>
        </w:rPr>
        <w:t xml:space="preserve"> 30.08.2019 г. заключен контракт с ед. поставщиком ИП Глотов С.А. на сумму 198 314,00 руб. Срок выполнения работ с 30.08.2019 по 07.10.2019 г. Работы выполнены и оплачены в полном объеме. Перераспределение бюджетных ассигнований на сумму 238 000,00 руб. – протокол заседания комиссии по бюджетным проектировкам и финансовому контролю №13 от 05.07.2019 г. (уведомление № 220 от 05.07.2019 г.). Уменьшение бюджетных ассигнований на сумму 40 313,00 руб.- протокол заседания комиссии по бюджетным проектировкам и финансовому контролю (уведомление №313 от 29.10.2019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МБОУ «Детская школа искусств №2»</w:t>
      </w:r>
      <w:r>
        <w:rPr>
          <w:rFonts w:eastAsia="Calibri"/>
          <w:lang w:eastAsia="en-US"/>
        </w:rPr>
        <w:t xml:space="preserve"> ПГТ. Высокий, г.Мегион. Перераспределение бюджетных ассигнований на сумму 1 265 700,00 руб. – протокол заседания комиссии №5 от 25.02.2019 г. (уведомление №82 от 25.02.2019 г.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(ПИР) филиал №4</w:t>
      </w:r>
      <w:r>
        <w:rPr>
          <w:rFonts w:eastAsia="Calibri"/>
          <w:lang w:eastAsia="en-US"/>
        </w:rPr>
        <w:t xml:space="preserve"> по ул. Ленина 6а, корп.2 пгт. Высокий (ремонт системы водоснабжения и канализации): Дата размещения плана – графика 21.06.2019 г. Переразмещение плана- графика 22.07.2019 г. Опубликован АЭФ 30.07.2019 г. с НМКЦ 44 000,00 руб. (№ извещения 0187300004519000347). Дата проведения аукциона – 12.08.2019 г. Победитель ООО «Мегапроект». Контракт заключен 20.08.2019 г. Цена контракта 44 000,00 руб. Срок выполнения работ с 12.08.2019 по 01.10.2019 г. Работы выполнены и оплачены в полном объем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по ул. пр. Победы 30</w:t>
      </w:r>
      <w:r>
        <w:rPr>
          <w:rFonts w:eastAsia="Calibri"/>
          <w:lang w:eastAsia="en-US"/>
        </w:rPr>
        <w:t xml:space="preserve"> в г.Мегион (ремонт системы отопления здания) (ПИР): размещение плана – графика 03.07.2019 г. Переразмещение плана – графика 22.07.2019 г. Опубликован АЭФ 29.07.2019 г. с НМЦК 88 000,00 руб. (№ извещения 0187300004519000345). Дата проведения аукциона 09.08.2019 г. Победитель ООО «Мегапроект». Контракт заключен 19.08.2019 г. Цена контракта 88 000,00 руб. Срок выполнения работ с 19.08.2019 по 25.11.2019 г. Работы выполнены на сумму 88 000,00 руб. Оплата – декабрь 2019г. Перераспределение бюджетных ассигнований на сумму 88 471,00 руб. – Решение Думы города №362 от 21.06.2019 (уведомление №201от 25.06.2019 г.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88 471,00 руб.- Решение Думы города №362 от 21.06.2019 (уведомление №201 от 25.06.2019). Уменьшение бюджетных ассигнований на сумму 1 338,00 руб.-уведомление №313 от 29.10.2019).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2.2019 год составил 6 147,94 тыс. руб, исполнено 5 037,35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 147,94 тыс. руб., исполнено                   5 037,35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2.2019 года составил 407 634,88 тыс. руб., исполнено 342 888,9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7 634,88 тыс. руб., исполнено </w:t>
      </w:r>
      <w:r>
        <w:rPr>
          <w:rFonts w:eastAsia="Calibri"/>
          <w:lang w:eastAsia="en-US"/>
        </w:rPr>
        <w:t xml:space="preserve">342 888,90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И.о.начальника отдела культуры                                                                          В.А.Паль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19-12-04T05:27:00Z</dcterms:modified>
  <cp:revision>68</cp:revision>
  <dc:subject/>
  <dc:title/>
</cp:coreProperties>
</file>