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11.2021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1.2021 </w:t>
      </w:r>
      <w:r>
        <w:rPr/>
        <w:t>– 249 990,4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8 473,7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1 516,7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1.2021 </w:t>
      </w:r>
      <w:r>
        <w:rPr/>
        <w:t>– 206 717,7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7 076,3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99 641,4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1.2021 </w:t>
      </w:r>
      <w:r>
        <w:rPr/>
        <w:t xml:space="preserve">– 82,7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83,5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82,7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иобретена наградная атрибутика и призы на сумму 244,8 тыс.руб., что составило 81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231,6 тыс.руб., что составило 92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6 051,5 тыс.руб., что составило 93,9 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93 153,0 тыс. руб., что составляет  82,5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3 811,8 тыс.руб., что составляет 72,3 %.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2 187,8 тыс.руб., что составляет 81,5 %.</w:t>
      </w:r>
    </w:p>
    <w:p>
      <w:pPr>
        <w:pStyle w:val="Normal"/>
        <w:spacing w:lineRule="auto" w:line="276"/>
        <w:ind w:right="-426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азвитие сети спортивных объектов шаговой доступности» на сумму 1 037,2 тыс.руб., что составляет 100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 Э.М.Табачен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1-10-14T14:50:00Z</cp:lastPrinted>
  <dcterms:modified xsi:type="dcterms:W3CDTF">2021-11-11T07:06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