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октябрь 2021 года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8</w:t>
            </w:r>
            <w:r>
              <w:rPr>
                <w:rFonts w:eastAsia="Times New Roman"/>
                <w:color w:val="000000"/>
                <w:lang w:eastAsia="ru-RU"/>
              </w:rPr>
              <w:t>,</w:t>
            </w:r>
            <w:r>
              <w:rPr>
                <w:rFonts w:eastAsia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8,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51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39,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39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ключен муниципальный контракт на обучение по теме: «Госзакупки – 2021: новые требования, новые возможности, практика. Итоги развития контрактной системы в 2020 году: ошибки закупок в условиях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, споры по важнейшим аспектам закупочной деятельности, ошибки реализации нововведений с позиции контроля, надзора и аудита закупок. Минимизация рисков и приемлемые пути повышения эффективности закупочной деятельности в 2021 году. Итоги развития корпоративных закупок в 2020 году, подготовка к новациямс 2021 – 2022 годов. Порядок реализации нововведений. Новейшая административная и судебная практика законодательства о закупках (223-ФЗ)». Количество обучающихся: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бучен 1 муниципальный служащий по теме: «Госзакупки – 2021: новые требования, новые возможности, практика. Итоги развития контрактной системы в 2020 году: ошибки закупок в условиях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, споры по важнейшим аспектам закупочной деятельности, ошибки реализации нововведений с позиции контроля, надзора и аудита закупок. Минимизация рисков и приемлемые пути повышения эффективности закупочной деятельности в 2021 году. Итоги развития корпоративных закупок в 2020 году, подготовка к новациям с 2021 – 2022 годов. Порядок реализации нововведений. Новейшая административная и судебная практика законодательства о закупках (223-ФЗ)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ключен контракт на тему «Противодействие коррупции на муниципальном уровне». Количество обучающихся: 11 че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Заключен муниципальный контракт на обучение по теме:</w:t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«Организация мобилизационной подготовки в муниципальных образованиях», количество обучающихся – 1 чел.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«Мобилизационная подготовка в муниципальных образованиях», - 1 че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Организация военного учета в организациях», – 1 че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Обучены 11 муниципальных служащих по теме: «Противодействие коррупции на муниципальном уровне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контракт на тему «Работа с документами, содержащими информацию ограниченного распространения». Количество обучающихся: 14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учены 14 муниципальных служащих по тем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Работа с документами, содержащими информацию ограниченного распространения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ы муниципальные служащие по темам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«Организация мобилизационной подготовки в муниципальных образованиях», количество обучающихся – 1 чел.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«Мобилизационная подготовка в муниципальных образованиях», - 1 че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Организация военного учета в организациях», – 1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аключен контракт на темы: «Контрактная система в сфере закупок товаров, работ и услуг для обеспечения государственных и муниципальных нужд» - 14 ч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одействие коррупции в сфере государственного и муниципального управления» - 7 че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ы муниципальные служащие по тем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«Контрактная система в сфере закупок товаров, работ и услуг для обеспечения государственных и муниципальных нужд» - 14 ч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«Противодействие коррупции в сфере государственного и муниципального управления» - 7 чел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47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1-11-19T09:07:00Z</dcterms:modified>
  <cp:revision>3</cp:revision>
  <dc:subject/>
  <dc:title/>
</cp:coreProperties>
</file>