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1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за октябрь 202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1.2021 </w:t>
      </w:r>
      <w:r>
        <w:rPr/>
        <w:t>– 427 612,46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4 526,45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 894,5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91,5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за октябрь </w:t>
      </w:r>
      <w:r>
        <w:rPr>
          <w:rFonts w:eastAsia="Calibri"/>
          <w:lang w:eastAsia="en-US"/>
        </w:rPr>
        <w:t xml:space="preserve">2021 </w:t>
      </w:r>
      <w:r>
        <w:rPr/>
        <w:t>– 42 553,47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 228,32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325,15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11.2021 год составил 10 454,53 тыс. руб., исполнено 926,14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8 003,86 тыс. рублей, исполнено                   600,99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2 389,77 тыс. рублей, исполнено – 325,15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1. Ремонт МБОУ ДО "Детская художественная школа": </w:t>
      </w:r>
      <w:r>
        <w:rPr>
          <w:rFonts w:eastAsia="Calibri"/>
          <w:lang w:eastAsia="en-US"/>
        </w:rPr>
        <w:t>план-график размещен 27.01.2021г., переразмещен 15.03.2021г. НМЦК - 399 913,00р. Заключен контракт 20.04.2021 на сумму 359 614,01 руб. с ИП Подгорнов В.А. Срок выполнения работ с 01.06.2021-16.07.2021г. Работы по контракту выполнены. Перераспределение БА на сумму 40 385,99р. (уведомление №96 от 11.06.2021) Остаток плана 0 р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2. Ремонт полов (каб.№№110, 111) в здании МБОУ ДО "ДХШ" </w:t>
      </w:r>
      <w:r>
        <w:rPr>
          <w:rFonts w:eastAsia="Calibri"/>
          <w:lang w:eastAsia="en-US"/>
        </w:rPr>
        <w:t xml:space="preserve">ул.Таёжная, д.2: Контракт с ИП  Мамедов Э.П.О на сумму 126 217,00 р. в стадии согласования. Срок вып.работ до 15.12.2021г. Перераспределение БА на сумму 126 217р. (уведомление №110 от 23.07.2021). Остаток плана 0 руб.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Calibri"/>
          <w:u w:val="single"/>
          <w:lang w:eastAsia="en-US"/>
        </w:rPr>
        <w:t xml:space="preserve">3. Реконструкция школы исскуств пгт.Высокий г. Мегион (ПИР): </w:t>
      </w:r>
      <w:r>
        <w:rPr>
          <w:rFonts w:eastAsia="Calibri"/>
          <w:lang w:eastAsia="en-US"/>
        </w:rPr>
        <w:t>план-график размещен 24.06.2021г., переразмещен 22.07.2021г. НМЦК - 1 613 265,00р.; размещение аукциона 03.08.2021; заключен контракт 24.08.2021 с ООО "Архимас" на сумму  1 613 265,00р.Срок вып.работ до 15.12.2021г. Перераспределение БА на сумму 1 000 000,00р. (уведомление №1-111 от 11.06.2021). Перераспределение БА на сумму 1 613 265,00р. (уведомление №1-111 от 11.06.2021) Остаток плана 0 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 xml:space="preserve">4. Ремонт холла в здании МАУ "РИКиЭЦ": </w:t>
      </w:r>
      <w:r>
        <w:rPr>
          <w:rFonts w:eastAsia="Calibri"/>
          <w:lang w:eastAsia="en-US"/>
        </w:rPr>
        <w:t>оплата кредиторской задолженности в сумме 137 500,00 р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5. Ремонтные работы в экспозиционном зале по адресу ул.Заречная д. 16 Б: </w:t>
      </w:r>
      <w:r>
        <w:rPr>
          <w:rFonts w:eastAsia="Calibri"/>
          <w:lang w:eastAsia="en-US"/>
        </w:rPr>
        <w:t>план-график размещен 30.03.2021 с НМЦК 405 223,00р. Срок размещения АЭФ - апрель 2021 г. Победитель ИП Глотов С.А. Цена контракта 320 093,88 р. Контракт заключен 11.05.2021 Срок вып.работ до 30.06.2021г. Контракт исполен.</w:t>
      </w:r>
    </w:p>
    <w:p>
      <w:pPr>
        <w:pStyle w:val="Normal"/>
        <w:spacing w:lineRule="auto" w:line="276"/>
        <w:ind w:firstLine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6. Ремонт зала экспозиции МАУ "РиК и ЭЦ" по адресу ул.Заречная д. 16 Б: </w:t>
      </w:r>
      <w:r>
        <w:rPr>
          <w:rFonts w:eastAsia="Calibri"/>
          <w:lang w:eastAsia="en-US"/>
        </w:rPr>
        <w:t>заключен контракт с 25.06.2021 с ИП глотов С.А. на сумму 75 127,00р. Срок выполнения работ до 30.07.2021г. Контракт исполнен. Перераспределение БА на сумму 144 600,00р. (уведомление №61 от 20.02.2021) Перераспределение БА на сумму 11 744,10р. (уведомление №96 от 11.06.2021) Перераспределение БА на сумму 135,02р. (уведомление №1-150 от 06.09.2021) Остаток плана 0 р.</w:t>
      </w:r>
      <w:r>
        <w:rPr>
          <w:rFonts w:eastAsia="Calibri"/>
          <w:u w:val="single"/>
          <w:lang w:eastAsia="en-US"/>
        </w:rPr>
        <w:t xml:space="preserve"> Перераспределение БА на сумму 200 000,00р. (уведомление №62 от 20.02.2021)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7.</w:t>
      </w:r>
      <w:r>
        <w:rPr/>
        <w:t xml:space="preserve"> </w:t>
      </w:r>
      <w:r>
        <w:rPr>
          <w:rFonts w:eastAsia="Calibri"/>
          <w:u w:val="single"/>
          <w:lang w:eastAsia="en-US"/>
        </w:rPr>
        <w:t xml:space="preserve">Ремонт кровли остекленнного пристроя здания ДК "Сибирь": </w:t>
      </w:r>
      <w:r>
        <w:rPr>
          <w:rFonts w:eastAsia="Calibri"/>
          <w:lang w:eastAsia="en-US"/>
        </w:rPr>
        <w:t>план-график размещен 17.03.2021 с НМЦК 393 979,00р. Срок размещения АЭФ - апрель 2021 г. Заключен контракт 20.04.2021 с ИП Подгорнов В.А. на сумму 290 600,09р. Срок вып.работ до 30.06.2021г. Работы выполнены. Контракт исполнен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8. Ремонт технического узла ДК "Сибирь" пгт.Высокий, ул.Заречная, д.8: </w:t>
      </w:r>
      <w:r>
        <w:rPr>
          <w:rFonts w:eastAsia="Calibri"/>
          <w:lang w:eastAsia="en-US"/>
        </w:rPr>
        <w:t xml:space="preserve">заключен контракт 25.06.2021 с ИП Подгорнов С.А. на сумму 161 207,00р Срок вып.работ до 20.07.2021г. Контракт исполнен.  Перераспределение БА на сумму 52 130,09 р. (уведомление №96 от 11.06.2021) Перераспределение БА на сумму 323,00 р. (уведомление №1-150 от 06.09.2021) Остаток плана БА - 0 руб.         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9.</w:t>
      </w:r>
      <w:r>
        <w:rPr/>
        <w:t xml:space="preserve"> </w:t>
      </w:r>
      <w:r>
        <w:rPr>
          <w:rFonts w:eastAsia="Calibri"/>
          <w:u w:val="single"/>
          <w:lang w:eastAsia="en-US"/>
        </w:rPr>
        <w:t xml:space="preserve">Ремонт «Школа искусств «Высокий» по адресу пгт.Высокий, ул. Л.Толстого, д. 12: </w:t>
      </w:r>
      <w:r>
        <w:rPr>
          <w:rFonts w:eastAsia="Calibri"/>
          <w:lang w:eastAsia="en-US"/>
        </w:rPr>
        <w:t>заключен контракт 02.08.2021 с ИП Подгорнов В.А. на сумму 299 943 р. Срок вып.работ до 30.09.2021г. СМР выполнены на сумму 299 943,00р. Контракт исполнен. Перераспределение БА на сумму 300 000,00 р. (уведомление №1-111 от 11.06.2021)  Перераспределение БА на сумму 57,00 р. (уведомление №1-150 от 06.09.2021) Остаток плана 0 р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11.2021 год составил 3 222,35 тыс. рублей, исполнено 0,0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2 587,01 тыс. рублей, исполнено                  0,0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504,73 тыс. рублей, исполнено – 0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30,60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11.2021 года составил 413 935,57 тыс. рублей, исполнено 41 627,33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13 935,57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41 627,33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Шалина Ольга Олег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1-09-08T10:00:00Z</cp:lastPrinted>
  <dcterms:modified xsi:type="dcterms:W3CDTF">2021-11-09T11:52:00Z</dcterms:modified>
  <cp:revision>196</cp:revision>
  <dc:subject/>
  <dc:title/>
</cp:coreProperties>
</file>