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11.2020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20 </w:t>
      </w:r>
      <w:r>
        <w:rPr/>
        <w:t>– 224 934,2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3 329,9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1 604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20 </w:t>
      </w:r>
      <w:r>
        <w:rPr/>
        <w:t>– 162 941,9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 820,6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60 121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20 </w:t>
      </w:r>
      <w:r>
        <w:rPr/>
        <w:t xml:space="preserve">– 72,4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4,7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2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63,2 тыс.руб., что составило 12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348,3 тыс.руб., что составило 69,7 %.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устранение предписаний надзорных органов перераспределено</w:t>
      </w:r>
      <w:r>
        <w:rPr/>
        <w:t xml:space="preserve"> МАУ «СШ «Вымпел» </w:t>
      </w:r>
      <w:r>
        <w:rPr>
          <w:color w:val="000000"/>
        </w:rPr>
        <w:t xml:space="preserve">1 872,5 тыс. руб., </w:t>
      </w:r>
      <w:r>
        <w:rPr/>
        <w:t xml:space="preserve">МАУ «СШ «Юность» 624,7 тыс. руб., </w:t>
      </w:r>
      <w:r>
        <w:rPr>
          <w:color w:val="000000"/>
        </w:rPr>
        <w:t>выполнены</w:t>
      </w:r>
      <w:r>
        <w:rPr/>
        <w:t xml:space="preserve"> работы по комплексной безопасности МАУ «СШ «Вымпел» на сумму 1 745,7 тыс. рублей, МАУ «СШ «Юность» на сумму 330,3 тыс. рублей, что составляет 47,0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55 422,6 тыс. рублей, что составляет 72,9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843,6 тыс.руб., что составляет 66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2686,6,7 тыс.руб., что составляет 91,0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Начальник отдела 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изической культуры и спорта                                                                                   Э.М.Табаченко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0-11-09T17:15:00Z</cp:lastPrinted>
  <dcterms:modified xsi:type="dcterms:W3CDTF">2020-11-09T12:1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