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11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19 </w:t>
      </w:r>
      <w:r>
        <w:rPr/>
        <w:t>– 320 527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32 486,6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88 041,1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19 </w:t>
      </w:r>
      <w:r>
        <w:rPr/>
        <w:t>– 260 007,9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15 063,4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44 944,5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19 </w:t>
      </w:r>
      <w:r>
        <w:rPr/>
        <w:t xml:space="preserve">– 81,1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6,8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77,1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передана 1 муниципальная услуга (работа) на сумму 355,6 тыс.руб., мероприятие исполнено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Вымпел» на сумму 412,8 тыс.руб., что составляет 20,4%; ответственным исполнителем муниципальное казенное учреждение «Капитальное строительство» выполнен текущий ремонт на объектах спорта на сумму 1 754,3 тыс.руб., что составляет 70,9 %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132 168,8 тыс.руб., что составляет 77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2 525,0 тыс.руб., что составляет 59,4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2 224,7 тыс.руб., что составляет 63,1 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120 566,7 тыс.руб., что составляет 87,6 %. Готовность здания СЦ – 98 %, готовность автодороги – 100 %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11-08T17:10:00Z</cp:lastPrinted>
  <dcterms:modified xsi:type="dcterms:W3CDTF">2019-11-08T12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