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за октябрь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21,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21,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ru-RU"/>
        </w:rPr>
      </w:r>
    </w:p>
    <w:tbl>
      <w:tblPr>
        <w:tblW w:w="15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7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8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32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32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мобилизационная подготовка организаций – 1 че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оинский учет и бронирование граждан, пребывающих в запасе – 1 че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Заключен контракт на обучение муниципального служащего по теме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овышение качества освещения деятельности региональных законодательных и исполнительных органов власти в средствах массовой информации -1 чел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шел обучение 1 муниципальный служащий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й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Взаимодействие органов местного самоуправления с социально-ориентированными некоммерческими организациями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казывающими социальные услуги населению» - 1 чел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шел обучение 1 муниципальный служащий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юнь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Прошли обучение муниципальные служащие (по 1 чел в каждой теме)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 теме «Мобилизационная подготовка организаций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государственной национальной политики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Взаимодействие органов местного самоуправления с социально ориентированными некоммерческими организациями, оказывающие социальные услуги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Государственно-частное, муниципально-частное партнерство и концессионные соглашения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юль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шли обучение 7 муниципальных служащих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вгуст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нтябрь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ы муниципальные контракты на обучение муниципальных служащих по темам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Государственное и муниципальное управление» - 12 чел.</w:t>
      </w:r>
    </w:p>
    <w:p>
      <w:pPr>
        <w:pStyle w:val="Normal"/>
        <w:spacing w:lineRule="auto" w:line="240" w:before="0" w:after="1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 1 чел.</w:t>
      </w:r>
    </w:p>
    <w:p>
      <w:pPr>
        <w:pStyle w:val="Normal"/>
        <w:spacing w:lineRule="auto" w:line="240" w:before="0" w:after="1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Контрактная система в сфере закупок товаров, работ, услуг для обеспечения нужд бюджетных учреждений и унитарных предприятий: правовое регулирование» -  2 чел.</w:t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Государственный и муниципальный финансовый контроль в субъектах федерации» - 2 чел.</w:t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Юриспруденция» - 2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ктябрь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ы муниципальные контракты на обучение муниципальных служащих по темам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Бережливое производство» - 8 чел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ошли обучение 7 муниципальных служащих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шли обучение 2 муниципальных служащих по тем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Контрактная система в сфере закупок товаров, работ, услуг для обеспечения нужд бюджетных учреждений и унитарных предприятий: правовое регулирование»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4:13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19-11-13T04:20:00Z</dcterms:modified>
  <cp:revision>3</cp:revision>
  <dc:subject/>
  <dc:title/>
</cp:coreProperties>
</file>