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19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культуры и туризма в городском округе город Мегион на 2019-2025 годы» на 01.11.2019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1.2019 </w:t>
      </w:r>
      <w:r>
        <w:rPr/>
        <w:t>– 435 744,47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1 027,34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9 266,84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50,28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1.2019 </w:t>
      </w:r>
      <w:r>
        <w:rPr/>
        <w:t>– 336 315,49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322 638,24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8 568,41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108,82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1.2019 год составил 21 961,64 тыс. руб., исполнено 19 209,55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замена окон):</w:t>
      </w:r>
      <w:r>
        <w:rPr>
          <w:rFonts w:eastAsia="Calibri"/>
          <w:lang w:eastAsia="en-US"/>
        </w:rPr>
        <w:t xml:space="preserve"> дата размещения плана - графика 05.03.2019 г. Опубликован АЭФ 19.03.2019 г. с НМЦК 398 268,00 руб. (№ извещения 0187300004519000096). Дата проведения аукциона 01.04.2019 г. Победитель ИП Глотов Сергей Анатольевич. Контракт заключен 15.04.2019г. Цена контракта 255 142,11 руб. Срок выполнения работ с 15.04.2019 по 25.06.2019 г. Работы по контракту выполнены на сумму 252 366,74 руб. Соглашение о расторжении контракта от 25.06.2019 на сумму 252 366,74 руб. Работы выполнены и оплач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фасада, крыльца, устройство тротуара):</w:t>
      </w:r>
      <w:r>
        <w:rPr>
          <w:rFonts w:eastAsia="Calibri"/>
          <w:lang w:eastAsia="en-US"/>
        </w:rPr>
        <w:t xml:space="preserve"> дата размещения плана - графика 22.03.2019 г. Опубликован АЭФ 05.04.2019 г. с НМЦК 1 232 772,59 руб. (№ извещения 0187300004519000124). Дата проведения аукциона 18.04.2019 г. Победитель ООО «Комплект – Сервис». Контракт заключен 30.04.2019 г. Цена контракта 1 043 897,00 руб. Срок выполнения работ: с 30.04.2019 по 30.09.2019 г. Работы выполнены и оплачены. Соглашение о расторжении от 30.08.2019 на сумму 1 001 918,09 руб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изованная библиотечная система» (ремонт полов):</w:t>
      </w:r>
      <w:r>
        <w:rPr>
          <w:rFonts w:eastAsia="Calibri"/>
          <w:lang w:eastAsia="en-US"/>
        </w:rPr>
        <w:t xml:space="preserve"> дата размещения плана – графика 19.08.2019 г. Победитель ООО «СК». Контракт заключен 30.09.2019 г. Цена контракта 488 415,10 руб. Срок выполнения работ с 30.09.2019 по 25.10.2019 г. СМР выполнены на сумму 146 876,52 руб. Оплата в ноябре. Перераспределение бюджетных ассигнований на сумму 1 265 700,00 руб. – протокол заседания комиссии №5 от 25.02.2019 г. (уведомление №82 от 25.02.2019 г.). Перераспределение бюджетных ассигнований на сумму 44 867,00 руб. – протокол заседания комиссии №8 от 24.04.2019 г. (уведомление №151 от 24.04.2019 г.). Перераспределение бюджетных ассигнований на сумму 132 018,30 руб. - протокол заседания комиссии №10 от 17.05.2019 г. (уведомление №165 от 17.05.2019 г.). Перераспределение бюджетных ассигнований на сумму 88 471,00 руб. - Решение Думы города №362 от 21.06.2019 г. (уведомление №201 от 25.06.2019 г.). Перераспределение бюджетных ассигнований на сумму 562 586,00 руб.- протокол заседания комиссии №13 от 05.07.2019 г. (уведомление №221 от 05.07.2019 г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крыши МАУ «Региональный историко-культурный и экологический центр».</w:t>
      </w:r>
      <w:r>
        <w:rPr>
          <w:rFonts w:eastAsia="Calibri"/>
          <w:lang w:eastAsia="en-US"/>
        </w:rPr>
        <w:t xml:space="preserve"> Дата размещения плана - графика 29.03.2019 г. Опубликован АЭФ 17.04.2019 г. с НМЦК 107 416,00 руб.  (№ извещения 0187300004519000134). Дата проведения аукциона 29.04.2019 г. Победитель ООО «ЮК ГРУПП». Контракт заключен - 15.05.2019 г. Цена контракта - 105 804,76 руб. Срок выполнения работ: 15.05.2019 - 29.07.2019 г.                                                                                                                       СМР выполнены и оплачены на сумму 104 752,77 руб. Соглашение о расторжении в стадии согласования на сумму 104 752,77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кровли, отделка лестничных пролетов).</w:t>
      </w:r>
      <w:r>
        <w:rPr>
          <w:rFonts w:eastAsia="Calibri"/>
          <w:lang w:eastAsia="en-US"/>
        </w:rPr>
        <w:t xml:space="preserve"> Дата размещения плана–графика 11.03.2019 г. Опубликован АЭФ 22.03.2019 г. с НМЦК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 xml:space="preserve">3 227 694,00 руб. (№ извещения 0187300004519000102). Дата проведения аукциона - 15.04.2019 г. Победитель ИП Собиров Мохиджор Усмонович. Контракт заключен 30.04.2019 г. Цена контракта 2 420 000,00 руб. Срок выполнения работ: с 30.04.2019 по 10.08.2019 г. Заключено д/с №1 от 04.07.2019 г. об увеличении цены контракта на сумму 2 571 254,00 руб. Работы выполнены и оплачены в июле 2019 на сумму 2 571 254,00 руб.  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фасада ДК «Сибирь», МАУ «Дворец искусств».</w:t>
      </w:r>
      <w:r>
        <w:rPr>
          <w:rFonts w:eastAsia="Calibri"/>
          <w:lang w:eastAsia="en-US"/>
        </w:rPr>
        <w:t xml:space="preserve"> Дата размещения плана графика 26.07.2019 г. С 07.08.2019 г. размещение АЭФ на сумму 655 819,00 руб. дата проведения аукциона – 20.08.2019 г. Победитель ИП Глотов Сергей Анатольевич. Контракт заключен 30.08.2019 г. Цена контракта 655 819,00 руб. Срок выполнения работ с 30.08.2019 по 08.10.2019 г. Работы выполнены на сумму 655 819,00 руб. Оплата в ноябре 2019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 (ремонт лестниц).</w:t>
      </w:r>
      <w:r>
        <w:rPr>
          <w:rFonts w:eastAsia="Calibri"/>
          <w:lang w:eastAsia="en-US"/>
        </w:rPr>
        <w:t xml:space="preserve"> 30.08.2019 г. заключен контракт с ед. поставщиком ИП Глотов С.А. на сумму 198 314,00 руб. Срок выполнения работ с 30.08.2019 по 07.10.2019 г. Работы выполнены и оплачены в полном объеме. Перераспределение бюджетных ассигнований на сумму 238 000,00 руб. – протокол заседания комиссии по бюджетным проектировкам и финансовому контролю №13 от 05.07.2019 г. (уведомление № 220 от 05.07.2019 г.). Уменьшение бюджетных ассигнований на сумму 40 313,00 руб.- протокол заседания комиссии по бюджетным проектировкам и финансовому контролю (уведомление №313 от 29.10.2019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МБОУ «Детская школа искусств №2»</w:t>
      </w:r>
      <w:r>
        <w:rPr>
          <w:rFonts w:eastAsia="Calibri"/>
          <w:lang w:eastAsia="en-US"/>
        </w:rPr>
        <w:t xml:space="preserve"> ПГТ. Высокий, г.Мегион. Перераспределение бюджетных ассигнований на сумму 1 265 700,00 руб. – протокол заседания комиссии №5 от 25.02.2019 г. (уведомление №82 от 25.02.2019 г.)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(ПИР) филиал №4</w:t>
      </w:r>
      <w:r>
        <w:rPr>
          <w:rFonts w:eastAsia="Calibri"/>
          <w:lang w:eastAsia="en-US"/>
        </w:rPr>
        <w:t xml:space="preserve"> по ул. Ленина 6а, корп.2 пгт. Высокий (ремонт системы водоснабжения и канализации): Дата размещения плана – графика 21.06.2019 г. Переразмещение плана- графика 22.07.2019 г. Опубликован АЭФ 30.07.2019 г. с НМКЦ 44 000,00 руб. (№ извещения 0187300004519000347). Дата проведения аукциона – 12.08.2019 г. Победитель ООО «Мегапроект». Контракт заключен 20.08.2019 г. Цена контракта 44 000,00 руб. Срок выполнения работ с 12.08.2019 по 01.10.2019 г. Работы выполнены и оплачены в полном объем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МБУ «Центральная библиотечная система» по ул. пр. Победы 30</w:t>
      </w:r>
      <w:r>
        <w:rPr>
          <w:rFonts w:eastAsia="Calibri"/>
          <w:lang w:eastAsia="en-US"/>
        </w:rPr>
        <w:t xml:space="preserve"> в г.Мегион (ремонт системы отопления здания) (ПИР): размещение плана – графика 03.07.2019 г. Переразмещение плана – графика 22.07.2019 г. Опубликован АЭФ 29.07.2019 г. с НМЦК 88 000,00 руб. (№ извещения 0187300004519000345). Дата проведения аукциона 09.08.2019 г. Победитель ООО «Мегапроект». Контракт заключен 19.08.2019 г. Цена контракта 88 000,00 руб. Срок выполнения работ с 19.08.2019 по 25.11.2019 г. Перераспределение бюджетных ассигнований на сумму 88 471,00 руб. – Решение Думы города №362 от 21.06.2019 (уведомление №201от 25.06.2019 г.). Перераспределение бюджетных ассигнований на сумму 44 867,00 руб. – протокол заседания комиссии №8 от 24.04.2019 (уведомление №151 от 24.04.2019). Перераспределение бюджетных ассигнований на сумму 88 471,00 руб.- решение Думы города №362 от 21.06.2019 (уведомление №201 от 25.06.2019). Уменьшение бюджетных ассигнований на сумму 1 338,00 руб.-уведомление №313 от 29.10.2019).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1.2019 год составил 6 177,94 тыс. руб, исполнено 3 136,16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6 177,94 тыс. руб., исполнено                   3 136,16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11.2019 года составил 407 604,88 тыс. руб., исполнено 313 969,76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407 604,88 тыс. руб., исполнено </w:t>
      </w:r>
      <w:r>
        <w:rPr>
          <w:rFonts w:eastAsia="Calibri"/>
          <w:lang w:eastAsia="en-US"/>
        </w:rPr>
        <w:t xml:space="preserve">313 969,76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19-09-10T10:44:00Z</cp:lastPrinted>
  <dcterms:modified xsi:type="dcterms:W3CDTF">2019-11-07T05:51:00Z</dcterms:modified>
  <cp:revision>62</cp:revision>
  <dc:subject/>
  <dc:title/>
</cp:coreProperties>
</file>