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, укрепление общественного здоровья в городе Мегионе на 2019-2025 годы</w:t>
      </w:r>
      <w:r>
        <w:rPr/>
        <w:t>» на 01.11.2022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Общий объём финансирования программы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11.2022 </w:t>
      </w:r>
      <w:r>
        <w:rPr/>
        <w:t>– 265 966,3</w:t>
      </w:r>
      <w:r>
        <w:rPr>
          <w:rFonts w:eastAsia="Calibri"/>
        </w:rPr>
        <w:t xml:space="preserve"> </w:t>
      </w:r>
      <w:r>
        <w:rPr/>
        <w:t>тыс. рублей, из них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14 197,1 тыс. рублей,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251 769,1 тыс. рублей.</w:t>
      </w:r>
    </w:p>
    <w:p>
      <w:pPr>
        <w:pStyle w:val="Normal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составило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11.2022 </w:t>
      </w:r>
      <w:r>
        <w:rPr/>
        <w:t>– 223 323,9 тыс. рублей, из них: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12 642,0 тыс. рублей,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210 681,9 тыс. рублей.</w:t>
      </w:r>
    </w:p>
    <w:p>
      <w:pPr>
        <w:pStyle w:val="Normal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на отчетную дату в процентном соотношении (%)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11.2022 </w:t>
      </w:r>
      <w:r>
        <w:rPr/>
        <w:t>– 84,0</w:t>
      </w:r>
      <w:r>
        <w:rPr>
          <w:rFonts w:eastAsia="Calibri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89,0%.</w:t>
      </w:r>
    </w:p>
    <w:p>
      <w:pPr>
        <w:pStyle w:val="Normal"/>
        <w:shd w:fill="FFFFFF" w:val="clear"/>
        <w:spacing w:before="0" w:after="0"/>
        <w:ind w:right="-283" w:firstLine="568"/>
        <w:contextualSpacing/>
        <w:jc w:val="both"/>
        <w:rPr/>
      </w:pPr>
      <w:r>
        <w:rPr/>
        <w:t xml:space="preserve">     </w:t>
      </w:r>
      <w:r>
        <w:rPr/>
        <w:t>из бюджета городского округа город Мегион – 83,7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на сумму 140,6 тыс. руб., что составляет 70,4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на сумму 147,4 тыс. руб., что составляет 73,7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на сумму 5 368,9 тыс. руб., что составляет 88,6%.</w:t>
      </w:r>
    </w:p>
    <w:p>
      <w:pPr>
        <w:pStyle w:val="Normal"/>
        <w:shd w:fill="FFFFFF" w:val="clear"/>
        <w:ind w:right="-426" w:firstLine="708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205 653,7 тыс. руб., что составляет 83,8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5 405,2 тыс.руб., что составляет 72,6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5 385,8 тыс.руб., что составляет 100,0%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«Развитие сети спортивных объектов шаговой доступности» на 1 222,5 тыс.руб., что составляет 100,0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отдела физической 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культуры и спорта                                                                                                         Э.М.Табаченко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Корсунова Анастасия Владимировна</w:t>
    </w:r>
  </w:p>
  <w:p>
    <w:pPr>
      <w:pStyle w:val="Normal"/>
      <w:spacing w:lineRule="auto" w:line="276"/>
      <w:jc w:val="both"/>
      <w:rPr/>
    </w:pPr>
    <w:r>
      <w:rPr>
        <w:rFonts w:eastAsia="Calibri"/>
        <w:sz w:val="20"/>
        <w:szCs w:val="20"/>
        <w:lang w:eastAsia="en-US"/>
      </w:rPr>
      <w:t>(34643)9-63-54, доб.59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6:00Z</dcterms:created>
  <dc:creator>User</dc:creator>
  <dc:description/>
  <cp:keywords/>
  <dc:language>en-US</dc:language>
  <cp:lastModifiedBy>Корсунова Анастасия Владимировна</cp:lastModifiedBy>
  <cp:lastPrinted>2022-11-07T12:28:00Z</cp:lastPrinted>
  <dcterms:modified xsi:type="dcterms:W3CDTF">2022-11-07T07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