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е Мегион на 2019-2025 годы» за сентябр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22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5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5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</w:t>
            </w: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</w:t>
            </w: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по темам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«Организация мобилизационной подготовки в муниципальных образованиях», 2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«Мобилизационная подготовка в муниципальных образованиях»,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бучен 1 муниципальный служащий по теме: «Мобилизационная подготовка в муниципальных образованиях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нь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 1 муниципальный служащий по теме: «Организация мобилизационной подготовки в муниципальных образованиях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Заключен муниципальный контракт по темам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«Контрактная система в сфере закупок товаров, работ, услуг для обеспечения государственных и муниципальных нужд», 1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«Противодействие коррупции в сфере государственного и муниципального управления», 5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вгуст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 11 муниципальных служащих по теме: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бучен 5 муниципальных служащих по теме: «Противодействие коррупции в сфере государственного и муниципального управления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10-17T12:36:00Z</dcterms:modified>
  <cp:revision>3</cp:revision>
  <dc:subject/>
  <dc:title/>
</cp:coreProperties>
</file>