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0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21 </w:t>
      </w:r>
      <w:r>
        <w:rPr/>
        <w:t>– 250 351,6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1 873,0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10.2021 </w:t>
      </w:r>
      <w:r>
        <w:rPr/>
        <w:t>– 177 951,5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 047,2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70 904,3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0.2021 </w:t>
      </w:r>
      <w:r>
        <w:rPr/>
        <w:t xml:space="preserve">– 71,1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3,2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0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147,5 тыс.руб., что составило 49,2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63,9 тыс.руб., что составило 65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5 450,1 тыс.руб., что составило 88,5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64 881,0 тыс. руб., что составляет  70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802,2 тыс.руб., что составляет 72,1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 187,8 тыс.руб., что составляет 83,4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1 037,2 тыс.руб., что составляет 100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а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Е.В.Литв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10-14T14:50:00Z</cp:lastPrinted>
  <dcterms:modified xsi:type="dcterms:W3CDTF">2021-10-14T09:50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