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яснительная записк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отчету по выполнению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Информационное обеспечение деятельности органов местного самоуправл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города Мегиона на 2019-2025 годы» по состоянию на 01.10.2021г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ссовое исполнение мероприятий программы «Информационное обеспечение деятельности органов местного самоуправления города Мегиона на 2019-2025 годы» в сентябре 2021   года    составило   2 140,43 тыс.  рублей     при     плановом    показателе 2 091,10 тыс. рублей (102,4% от планового значения)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С начала года исполнение по программе составило 17 891,0 рублей, или 76,6% от годового значения. В том числе, по мероприятиям, реализуемым непосредственно управлением общественных связей – 3 819,32 тыс. рублей. На обеспечение деятельности муниципального автономного учреждение «Информационное агентство «Мегионские новости» в отчетный период израсходовано 14 072,00 тыс. рублей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настоящее время в управление общественных связей поступают платежные документы на оплату оказанных услуг в сентябре 2021 года, в том числе за изготовление и трансляцию видеоматериалов в местной сети кабельного телевидения, подготовку и выпуск информационных сообщений в эфире местных радиостанций, трансляцию текстовых сообщений, видеоматериалов и телепрограмм в сети кабельного телевидения на территории поселка городского типа Высокий и другие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же в начале октября будет произведена оплата труда работникам муниципального автономного учреждения «Информационное агентство «Мегионские новости», что качественно отразится на показателе кассового исполнения мероприятий муниципальной программы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сновными целями программы является: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>- обеспечение функционирования системы производства и доведения до населения городского округа город Мегион информации о деятельности органов местного самоуправления, иной социально-значимой информации, способствующей сохранению социальной стабильности в городском округе, эффективному взаимодействию органов местного самоуправления и населения, социально-экономическому развитию муниципального образования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 xml:space="preserve">- укрепление единства народов Российской Федерации, проживающих на территории города Мегиона. 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стижение целевых показателей оценивается в конце года в результате проведения мониторингового исследования. 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з тринадцати муниципальных контрактов, заключенных в рамках реализации программных мероприятий, три контракта исполнены в полном объеме. Срок действия остальных истекает в декабре. Мероприятия реализуются в плановом порядке. С начала года выпущено 76 номеров газеты «Мегионские новости», в том числе 38 –  вторничных и 38 – пятничных.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080" w:right="850" w:gutter="0" w:header="708" w:top="1134" w:footer="0" w:bottom="18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59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1"/>
        <w:gridCol w:w="1701"/>
        <w:gridCol w:w="1134"/>
        <w:gridCol w:w="1559"/>
        <w:gridCol w:w="1559"/>
        <w:gridCol w:w="1843"/>
        <w:gridCol w:w="1559"/>
        <w:gridCol w:w="1807"/>
      </w:tblGrid>
      <w:tr>
        <w:trPr>
          <w:trHeight w:val="488" w:hRule="atLeast"/>
        </w:trPr>
        <w:tc>
          <w:tcPr>
            <w:tcW w:w="145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тевой график о финансовом обеспечении реализации муниципальной программы "Информационное обеспечение деятельности органов местного самоуправления города Мегиона на 2019-2025 годы" на 2021 год</w:t>
            </w:r>
          </w:p>
        </w:tc>
      </w:tr>
      <w:tr>
        <w:trPr>
          <w:trHeight w:val="300" w:hRule="atLeast"/>
        </w:trPr>
        <w:tc>
          <w:tcPr>
            <w:tcW w:w="3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"Информационное обеспечение деятельности органов местного самоуправления города Мегиона на 2019-2025 годы"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точники финансирования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 на 2021 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ктически профинансирован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5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нтябрь</w:t>
            </w:r>
          </w:p>
        </w:tc>
      </w:tr>
      <w:tr>
        <w:trPr>
          <w:trHeight w:val="340" w:hRule="atLeast"/>
        </w:trPr>
        <w:tc>
          <w:tcPr>
            <w:tcW w:w="3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факт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</w:tr>
      <w:tr>
        <w:trPr>
          <w:trHeight w:val="231" w:hRule="atLeast"/>
        </w:trPr>
        <w:tc>
          <w:tcPr>
            <w:tcW w:w="3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ункционирование системы производства и доведения до населения городского округа город Мегион информации о деятельности органов местного самоуправления, иной социально-значимой информации, способствующей сохранению социальной стабильности в городском округе, эффективному взаимодействию органов местного самоуправления и населения, социально-экономическому развитию муниципального образования. Укрепление единства народов Российской Федерации, проживающих на территории города Мегион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,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,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,0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,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,0 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,0  </w:t>
            </w:r>
          </w:p>
        </w:tc>
      </w:tr>
      <w:tr>
        <w:trPr>
          <w:trHeight w:val="417" w:hRule="atLeast"/>
        </w:trPr>
        <w:tc>
          <w:tcPr>
            <w:tcW w:w="3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круж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,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,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,0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,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,0 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,0  </w:t>
            </w:r>
          </w:p>
        </w:tc>
      </w:tr>
      <w:tr>
        <w:trPr>
          <w:trHeight w:val="374" w:hRule="atLeast"/>
        </w:trPr>
        <w:tc>
          <w:tcPr>
            <w:tcW w:w="3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3 353,8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7 890,9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76,6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 091,1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140,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</w:tr>
      <w:tr>
        <w:trPr>
          <w:trHeight w:val="316" w:hRule="atLeast"/>
        </w:trPr>
        <w:tc>
          <w:tcPr>
            <w:tcW w:w="3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влечен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,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,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,0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,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,0 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,0  </w:t>
            </w:r>
          </w:p>
        </w:tc>
      </w:tr>
      <w:tr>
        <w:trPr>
          <w:trHeight w:val="163" w:hRule="atLeast"/>
        </w:trPr>
        <w:tc>
          <w:tcPr>
            <w:tcW w:w="3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ая программа "Информационное обеспечение деятельности органов местного самоуправления города Мегиона на 2019-2025 годы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Всего по муниципальной програм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3 353,8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7 890,9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76,6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 091,1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140,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</w:tr>
      <w:tr>
        <w:trPr>
          <w:trHeight w:val="171" w:hRule="atLeast"/>
        </w:trPr>
        <w:tc>
          <w:tcPr>
            <w:tcW w:w="3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205" w:hRule="atLeast"/>
        </w:trPr>
        <w:tc>
          <w:tcPr>
            <w:tcW w:w="3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круж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3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3 353,8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7 890,9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76,6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 091,1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140,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</w:tr>
      <w:tr>
        <w:trPr>
          <w:trHeight w:val="143" w:hRule="atLeast"/>
        </w:trPr>
        <w:tc>
          <w:tcPr>
            <w:tcW w:w="3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влечен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289" w:right="1134" w:gutter="0" w:header="709" w:top="107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46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900"/>
      <w:jc w:val="both"/>
    </w:pPr>
    <w:rPr>
      <w:rFonts w:ascii="Times New Roman" w:hAnsi="Times New Roman" w:cs="Times New Roma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12:04:00Z</dcterms:created>
  <dc:creator>User</dc:creator>
  <dc:description/>
  <cp:keywords/>
  <dc:language>en-US</dc:language>
  <cp:lastModifiedBy>Чуприна Аэлита Вячеславовна</cp:lastModifiedBy>
  <cp:lastPrinted>2020-01-28T10:25:00Z</cp:lastPrinted>
  <dcterms:modified xsi:type="dcterms:W3CDTF">2021-10-04T12:04:00Z</dcterms:modified>
  <cp:revision>2</cp:revision>
  <dc:subject/>
  <dc:title>Главе муниципального образования А</dc:title>
</cp:coreProperties>
</file>