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сентябрь 2021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70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70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708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 708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681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681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681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 681,2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047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,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,2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81,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224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 708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8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8,1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08,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1-10-04T10:09:00Z</cp:lastPrinted>
  <dcterms:modified xsi:type="dcterms:W3CDTF">2021-10-04T05:09:00Z</dcterms:modified>
  <cp:revision>102</cp:revision>
  <dc:subject/>
  <dc:title/>
</cp:coreProperties>
</file>