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10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20 </w:t>
      </w:r>
      <w:r>
        <w:rPr/>
        <w:t>– 224 934,2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3 329,9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1 604,2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20 </w:t>
      </w:r>
      <w:r>
        <w:rPr/>
        <w:t>– 145 228,9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 820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42 408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20 </w:t>
      </w:r>
      <w:r>
        <w:rPr/>
        <w:t xml:space="preserve">– 64,6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4,7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64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44,5 тыс.руб., что составило 8,9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348,3 тыс.руб., что составило 69,7 %.</w:t>
      </w:r>
    </w:p>
    <w:p>
      <w:pPr>
        <w:pStyle w:val="Normal"/>
        <w:autoSpaceDE w:val="false"/>
        <w:ind w:right="-426" w:firstLine="709"/>
        <w:jc w:val="both"/>
        <w:rPr>
          <w:color w:val="000000"/>
        </w:rPr>
      </w:pPr>
      <w:r>
        <w:rPr>
          <w:color w:val="000000"/>
        </w:rPr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устранение предписаний надзорных органов перераспределено</w:t>
      </w:r>
      <w:r>
        <w:rPr/>
        <w:t xml:space="preserve"> МАУ «СШ «Вымпел» </w:t>
      </w:r>
      <w:r>
        <w:rPr>
          <w:color w:val="000000"/>
        </w:rPr>
        <w:t xml:space="preserve">1 872,5 тыс. руб., </w:t>
      </w:r>
      <w:r>
        <w:rPr/>
        <w:t xml:space="preserve">МАУ «СШ «Юность» 624,7 тыс. руб., </w:t>
      </w:r>
      <w:r>
        <w:rPr>
          <w:color w:val="000000"/>
        </w:rPr>
        <w:t>выполнены</w:t>
      </w:r>
      <w:r>
        <w:rPr/>
        <w:t xml:space="preserve"> работы по комплексной безопасности МАУ «СШ «Вымпел» на сумму 1 686,4 тыс. рублей, МАУ «СШ «Юность» на сумму 40,0 тыс. рублей, что составляет 39,1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38 279,8 тыс. рублей, что составляет 59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641,8 тыс.руб., что составляет 44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686,6,7 тыс.руб., что составляет 91,0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Начальник отдела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                Э.М.Табаченко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лошин Артем Дмитриевич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4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10-08T15:50:00Z</cp:lastPrinted>
  <dcterms:modified xsi:type="dcterms:W3CDTF">2020-10-08T10:5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