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Развитие муниципальной службы в городе Мегион на 2019-2025 годы» на  сентябрь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 на 2020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92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92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2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  <w:lang w:eastAsia="ru-RU"/>
        </w:rPr>
      </w:r>
    </w:p>
    <w:tbl>
      <w:tblPr>
        <w:tblW w:w="15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8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евраль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Современные подходы к организации работы с обращениями граждан в органах местного самоуправления» - 1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рт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Обучен 1 муниципальный служащий по программе курсов повышения квалификации «Современные подходы к организации работы с обращениями граждан в органах местного самоуправления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прель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7 че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й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Противодействие коррупции: антикоррупционные технологии в профессиональной деятельности государственной и муниципальной службы» - 10 че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Заключен муниципальный контракт на прохождение курсов повышения квалификации по образовательным программам: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Контрактный управляющий в сфере закупок товаров, работ, услуг для обеспечения государственных и муниципальных нужд» - 1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ы 7 муниципальных служащих по программе курсов повышения квалификации «Противодействие коррупции на муниципальном уровне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юль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ы 10 муниципальных служащих по программе курсов повышения квалификации «Противодействие коррупции: антикоррупционные технологии в профессиональной деятельности государственной и муниципальной службы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учены 5 муниципальных служащих по образовательным программам курсов повышения квалификации: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 1 муниципальный служащий по программе курсов повышения квалификации «Контрактный управляющий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вгуст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Обучены 3 муниципальных служащих по программе курсов повышения квалификации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нтябрь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Государственное и муниципальное управление» - 7 че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Заключен муниципальный контракт на прохождение курсов повышения квалификации по образовательной программе: «Противодействие терроризму и экстремистской деятельности» - 5 че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Внедрение антимонопольного комплаенса органами государственной власти и местного самоуправления» - 2 че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Обучены 3 муниципальных служащих по программе курсов повышения квалификации «Контрактная система в сфере закупок товаров, работ, услуг для обеспечения государственных и муниципальных нужд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31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04-29T09:45:00Z</cp:lastPrinted>
  <dcterms:modified xsi:type="dcterms:W3CDTF">2020-10-14T07:35:00Z</dcterms:modified>
  <cp:revision>4</cp:revision>
  <dc:subject/>
  <dc:title/>
</cp:coreProperties>
</file>