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10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0.2020 </w:t>
      </w:r>
      <w:r>
        <w:rPr/>
        <w:t>– 412 365,8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4 082,5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803,3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0.2020 </w:t>
      </w:r>
      <w:r>
        <w:rPr/>
        <w:t>– 304 905,88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98 161,15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 477,2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267,51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0.2020 год составил 11 038,54 тыс. руб., исполнено 8 321,07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Перераспределение БА на сумму 1 400 000,00 рублей (уведомление №157 от 08.06.2020 года). Перераспределение БА на сумму 500 000,00 рублей (уведомление №162 от 22.06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, г.Мегион, ул.Свободы,д.14:</w:t>
      </w:r>
      <w:r>
        <w:rPr>
          <w:rFonts w:eastAsia="Calibri"/>
          <w:lang w:eastAsia="en-US"/>
        </w:rPr>
        <w:t xml:space="preserve"> План – график размещен 21.02.2020 года на сумму 226 228,00 рублей. Аукцион состоялся 17.03.2020 года на сумму 153 868,86 рублей. Победитель ИП Жмаева Наталья Сергеевна. Контракт заключен 30.03.2020 года. Срок выполнения работ с 30.03.2020 по 06.07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помещений МБУ «Детская школа искусств «№2», пгт.Высокий, ул.Л.Толстого,д.12:</w:t>
      </w:r>
      <w:r>
        <w:rPr>
          <w:rFonts w:eastAsia="Calibri"/>
          <w:lang w:eastAsia="en-US"/>
        </w:rPr>
        <w:t xml:space="preserve"> План-график размещен 02.09.2020 года. Заключен контракт с ИП Апросихин И.А. на сумму 126 643,00 рублей. Срок выполнения работ до 02.10.2020 года. Перераспределение БА на сумму 112 069,00 рублей (уведомление №1-132 от 21.04.2020 года). Перераспределение БА на сумму 72 362,14 рублей (уведомление №157 от 08.06.2020 года). Перераспределение БА на сумму 127 656,00 рублей (уведомление №184 от 01.09.2020 года). Остаток БА 1 013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ПИР. Ремонт элементов благоустройства территории МБУ ДО «ДШИ им.А.М.Кузьмина»:</w:t>
      </w:r>
      <w:r>
        <w:rPr>
          <w:rFonts w:eastAsia="Calibri"/>
          <w:lang w:eastAsia="en-US"/>
        </w:rPr>
        <w:t xml:space="preserve"> План-график размещен 25.06.2020 года на сумму 112 069,00 рублей. Аукцион в июле 2020 года. Контракт заключен 31.07.2020 с ООО «Мегапроект». Срок выполнения работ по 15.09.2020 года. Работы выполнены на сумму 112 069,00 рублей. Оплата-октябрь 2020 года. Перераспределение БА на сумму 112 069,00 рублей (уведомление №1-132 от 21.04.2020 года)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конструкция школы искусств пгт.Высокий г.Мегион (ПИР):</w:t>
      </w:r>
      <w:r>
        <w:rPr>
          <w:rFonts w:eastAsia="Calibri"/>
          <w:lang w:eastAsia="en-US"/>
        </w:rPr>
        <w:t xml:space="preserve"> Документация для размещения муниципального заказа в стадии подготовки.  Перераспределение БА на сумму 589 453,00 рублей (уведомление № 1-147 от 08.07.2020 года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МАУ «Экоцентр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помещений МАУ «РИКиЭЦ», г.Мегион, ул. пр.Победы д.30:</w:t>
      </w:r>
      <w:r>
        <w:rPr>
          <w:rFonts w:eastAsia="Calibri"/>
          <w:lang w:eastAsia="en-US"/>
        </w:rPr>
        <w:t xml:space="preserve"> План–график размещен 21.02.2020 года на сумму 539 700,00 рублей. Победитель ИП Глотов С.А. Заключение контракта 07.04.2020 года на сумму 450 649,50 рублей. Срок выполнения работ с 07.04.2020–25.05.2020 года. Контракт исполнен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крыши МАУ «РИКиЭЦ», г.Мегион, ул. Заречная, д.16 Б:</w:t>
      </w:r>
      <w:r>
        <w:rPr>
          <w:rFonts w:eastAsia="Calibri"/>
          <w:lang w:eastAsia="en-US"/>
        </w:rPr>
        <w:t xml:space="preserve"> Заключен контракт 25.06.2020 года с ИП Глотов С.А. на сумму 34 629,00 рублей. Срок выполнения работ до 12.07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3.Ремонт помещений (выставочные залы) МАУ «РИКиЭЦ», г.Мегион, ул.Заречная, 16 Б:</w:t>
      </w:r>
      <w:r>
        <w:rPr>
          <w:rFonts w:eastAsia="Calibri"/>
          <w:lang w:eastAsia="en-US"/>
        </w:rPr>
        <w:t xml:space="preserve"> Заключен контракт от 08.09.2020 года с ИП Глотов С.А. на сумму 53 9996,00 рублей. Срок выполнения работ до 18.09.2020 года. Оплата октябрь 2020 года. Остаток БА 725,50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БУ «Централизованная библиотечная система». </w:t>
        <w:br/>
      </w:r>
      <w:r>
        <w:rPr>
          <w:rFonts w:eastAsia="Calibri"/>
          <w:lang w:eastAsia="en-US"/>
        </w:rPr>
        <w:t xml:space="preserve">           </w:t>
      </w:r>
      <w:r>
        <w:rPr>
          <w:rFonts w:eastAsia="Calibri"/>
          <w:u w:val="single"/>
          <w:lang w:eastAsia="en-US"/>
        </w:rPr>
        <w:t>1.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года на сумму 260 372,00 рублей с ИП Глотов С.А. Срок выполнения работ: 14.02.2020 – 25.03.2020 года. Контракт выполнен и оплачен. Перераспределение бюджетных ассигнований на сумму 102 083,00 рублей – уведомление №86 от 28.01.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Ремонт помещений здания МБУ «ЦБС» электромонтажные работы ул. Ленина д.6А, п.Высокий: </w:t>
      </w:r>
      <w:r>
        <w:rPr>
          <w:rFonts w:eastAsia="Calibri"/>
          <w:lang w:eastAsia="en-US"/>
        </w:rPr>
        <w:t xml:space="preserve">Заключен контракт 17.04.2020 года на сумму 285 835,00 рублей с ИП Глотов С.А. Срок выполнения работ до 24.07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3.Ремонт кровли здания МБУ «ЦБС» Ленина д.6 А п.Высокий:</w:t>
      </w:r>
      <w:r>
        <w:rPr>
          <w:rFonts w:eastAsia="Calibri"/>
          <w:lang w:eastAsia="en-US"/>
        </w:rPr>
        <w:t xml:space="preserve"> Заключен контракт 22.05.2020 года с ИП Апросихин И.А. на сумму 75 295,00 рублей. Срок выполнения работ: с 22.05.2020–15.06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4. Ремонт отмостки и цоколя здания МБУ «ЦБС» п.Высокий: </w:t>
      </w:r>
      <w:r>
        <w:rPr>
          <w:rFonts w:eastAsia="Calibri"/>
          <w:lang w:eastAsia="en-US"/>
        </w:rPr>
        <w:t xml:space="preserve">План–график размещен 08.06.2020 года на сумму 272 827,00 рублей. Аукцион в июле 2020 года. Контакт заключен 14.07.2020 на сумму 267 370,44 рублей с ООО «Строймонтажресурс». Срок выполнения работ по 14.08.2020 года. Контракт исполне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5. ПСД. МБУ «Централизованная библиотечная система» пгт.Высокий (ремонт фасадов):</w:t>
      </w:r>
      <w:r>
        <w:rPr>
          <w:rFonts w:eastAsia="Calibri"/>
          <w:lang w:eastAsia="en-US"/>
        </w:rPr>
        <w:t xml:space="preserve"> 29.07.2020 года размещен план-график, размещение аукциона – август 2020 года, заключен контракт 31.08.2020 года с ООО «Мегапроект» на сумму 77 153,00 рублей, исполнение до 01.10.2020 года. Перераспределение БА на сумму 102 083,00 рублей (уведомление №86 от 28.01.2020 года). Перераспределение БА на сумму 316 370,00 рублей (уведомление №150 от 26.05.2020 года). Свободный остаток плана 725,56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6. Ремонт фасада МБУ «ЦБС ул.Ленина, д.6, пгт.Высокий:</w:t>
      </w:r>
      <w:r>
        <w:rPr>
          <w:rFonts w:eastAsia="Calibri"/>
          <w:lang w:eastAsia="en-US"/>
        </w:rPr>
        <w:t xml:space="preserve"> заключен контракт 17.08.2020 года на сумму 48 289,00 рублей с ООО «Строймонтажресурс». Срок выполнения работ до 28.08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АУ «Дворец искусств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ода. ОАЭФ размещен 18.02.2020 года на сумму 135 013,00 рублей (№ извещения 0187300004520000027). Дата проведения аукциона 02.03.2020 года. Победитель ИП Глотов С.А. Заключение контракта – 18.03.2020 года на сумму 97 974,79 рублей. Срок выполнения работ с 12.05.2020 – 12.06.2020 года. СМР выполнены на сумму 97 974,79 рублей. Оплата – июль 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тротуаров и фасада МАУ «Дворец искусств»:</w:t>
      </w:r>
      <w:r>
        <w:rPr>
          <w:rFonts w:eastAsia="Calibri"/>
          <w:lang w:eastAsia="en-US"/>
        </w:rPr>
        <w:t xml:space="preserve"> Заключен контракт 27.05.2020 года с ИП Апросихин И.А. на сумму 280 387,00 рублей. Срок выполнения работ 27.05.2020–10.07.2020 года. Контракт исполнен. Перераспределение БА на сумму 69 738,21 рублей (уведомление №157 от 08.06.2020 года)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0.2020 год составил 6 655,66 тыс. рублей, исполнено 3 835,37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4 655,65 тыс. рублей, исполнено                   2 573,64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520,00 тыс. рублей, исполнено – 994,2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10.2020 года составил 394 671,61 тыс. рублей, исполнено 292 749,44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94 671,61 тыс. рублей, исполнено </w:t>
      </w:r>
      <w:r>
        <w:rPr>
          <w:rFonts w:eastAsia="Calibri"/>
          <w:lang w:eastAsia="en-US"/>
        </w:rPr>
        <w:t xml:space="preserve">292 749,44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  <w:t>Начальник отдела культуры   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0-09-08T10:58:00Z</cp:lastPrinted>
  <dcterms:modified xsi:type="dcterms:W3CDTF">2020-10-06T10:15:00Z</dcterms:modified>
  <cp:revision>128</cp:revision>
  <dc:subject/>
  <dc:title/>
</cp:coreProperties>
</file>