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10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0.2019 </w:t>
      </w:r>
      <w:r>
        <w:rPr/>
        <w:t>– 312 343,6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32 486,6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79 857,0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0.2019 </w:t>
      </w:r>
      <w:r>
        <w:rPr/>
        <w:t>– 237 162,7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04 202,3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32 960,4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0.2019 </w:t>
      </w:r>
      <w:r>
        <w:rPr/>
        <w:t xml:space="preserve">– 75,9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78,7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73,9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- передана 1 муниципальная услуга (работа) на сумму 355,6 тыс.руб., мероприятие исполнено в полном объеме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й. Ремонтные работы спортивных объектов и сооружений» - выполнены работы по комплексной безопасности МБУ ДО «ДЮСШ «Вымпел» на сумму 217,8 тыс.руб., что составляет 10,8%; ответственным исполнителем муниципальное казенное учреждение «Капитальное строительство» выполнен текущий ремонт на объектах спорта на сумму 1 356,3 тыс.руб., что составляет 54,8%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» - выполнены на сумму 121 628,4 тыс.руб., что составляет 75,1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 на сумму 2 212,8 тыс.руб., что составляет 59,0%;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Для реализации основного мероприятия </w:t>
      </w: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color w:val="000000"/>
        </w:rPr>
        <w:t>заключено соглашение о представлении субсидии местному бюджету из бюджета Ханты-Мансийского автономного округа – Югры от 01.04.2019 с Департаментом физической культуры и спорта Ханты-Мансийского автономного округа – Югры на софинансирование расходов по обеспечению физкультурно-спортивных организаций, осуществляющих спортивную подготовку спортивного резерва, спортивным оборудованием, экипировкой и инвентарем. В настоящее время мероприятия исполнено на сумму 1 850,9 тыс.руб., что составляет 52,5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Срок выполнения работ по контракту - февраль 2019 г. В текущем году произведена оплата по факту выполненных работ на сумму 109 540,9 тыс.руб., что составляет 79,2%. Готовность здания СЦ - 96%, готовность автодороги - 87%. Ведутся работы по размещению муниципальных заказов на приобретение технологического оборудования на общую сумму 21 393 тыс. руб. (всего 26 м/к, в т.ч. 20 м/к - заключены, 4 аукциона в стадии проведения, 2 малых закупа в стадии заключения)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инова Екатери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0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10-03T10:48:00Z</cp:lastPrinted>
  <dcterms:modified xsi:type="dcterms:W3CDTF">2019-10-03T05:4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