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за сентябрь 2019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78"/>
        <w:gridCol w:w="579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1,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1,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7"/>
        <w:gridCol w:w="520"/>
        <w:gridCol w:w="606"/>
        <w:gridCol w:w="606"/>
        <w:gridCol w:w="551"/>
        <w:gridCol w:w="579"/>
        <w:gridCol w:w="606"/>
        <w:gridCol w:w="551"/>
        <w:gridCol w:w="579"/>
        <w:gridCol w:w="579"/>
        <w:gridCol w:w="551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8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,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2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2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договор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государственной национальной политик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 ориентированными некоммерческими организациями, оказывающие социальные услуг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инвестиционных проектов с использованием механизмов государственно-частного партнерства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-частное партнерство и концессионные соглашения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Заключен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билизационная подготовка организаций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инский учет и бронирование граждан, пребывающих в запасе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ен контракт на обучение муниципального служащего по тем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качества освещения деятельности региональных законодательных и исполнительных органов власти в средствах массовой информации -1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шел обучение 1 муниципальный служа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7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заимодействие органов местного самоуправления с социально-ориентированными некоммерческими организациям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ывающими социальные услуги населению» - 1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шел обучение 1 муниципальный служащ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Прошли обучение муниципальные служащие (по 1 чел в каждой теме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ме «Мобилизационная подготовка организаций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государственной национальной полити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заимодействие органов местного самоуправления с социально ориентированными некоммерческими организациями, оказывающие социальные услуг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Государственно-частное, муниципально-частное партнерство и концессионные соглаш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Прошли обучение 7 муниципальных служащих по теме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гус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7 че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ы муниципальные контракты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ударственное и муниципальное управление» - 12 чел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 1 чел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нужд бюджетных учреждений и унитарных предприятий: правовое регулирование» -  2 че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ударственный и муниципальный финансовый контроль в субъектах федерации» - 2 че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Юриспруденция» - 2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51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19-06-10T17:19:00Z</cp:lastPrinted>
  <dcterms:modified xsi:type="dcterms:W3CDTF">2019-10-04T11:51:00Z</dcterms:modified>
  <cp:revision>2</cp:revision>
  <dc:subject/>
  <dc:title/>
</cp:coreProperties>
</file>