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09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9.2022 – 261 604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 197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7 407,4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9.2022 – 185 801,2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1 246,8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74 554,4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 xml:space="preserve">01.09.2022 – 71,0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79,2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0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140,6 тыс. руб., что составляет 70,4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100,8 тыс. руб., что составляет 50,4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1 912,2 тыс. руб., что составляет 33,07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73 102,9 тыс. руб., что составляет 71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4 742,1 тыс.руб., что составляет 63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5 385,8 тыс.руб., что составляет 100,0 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416,8 тыс.руб., что составляет 34,1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яющий обязанности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а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  Е.В.Вотин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Корсунова Анастасия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Корсунова Анастасия Владимировна</cp:lastModifiedBy>
  <cp:lastPrinted>2022-08-18T13:50:00Z</cp:lastPrinted>
  <dcterms:modified xsi:type="dcterms:W3CDTF">2022-09-13T04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