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2 №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9.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22 </w:t>
      </w:r>
      <w:r>
        <w:rPr/>
        <w:t>– 461 818,83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54 919,14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 681,08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5 218,6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август </w:t>
      </w:r>
      <w:r>
        <w:rPr>
          <w:rFonts w:eastAsia="Calibri"/>
          <w:lang w:eastAsia="en-US"/>
        </w:rPr>
        <w:t xml:space="preserve">2022 </w:t>
      </w:r>
      <w:r>
        <w:rPr/>
        <w:t>– 29 386,79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27 576,49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394,84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1 415,47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9.2022 год составил 14 932,29 тыс. руб., исполнено 10 661,7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8 302,61 тыс. рублей, исполнено                   6 028,39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 532,58 тыс. рублей, исполнено – 1 143,66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5 097,10 тыс. рублей, исполнено – 3 489,71 тыс. рублей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Ремонт МБУ "Центральная библиотечная система": </w:t>
      </w:r>
      <w:r>
        <w:rPr>
          <w:rFonts w:eastAsia="Calibri"/>
          <w:lang w:eastAsia="en-US"/>
        </w:rPr>
        <w:t>проведен АЭФ с НМЦК 1 910 509,00 руб. Контракт заключен 16.03.2022 с ИП Глотов С.А. на сумму 1 566 617,20 руб. Срок вып.работ с 01.04.2022 по 17.06.2022гг. Контракт исполнен.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Ремонт МБУ "Центральная библиотечная система": </w:t>
      </w:r>
      <w:r>
        <w:rPr>
          <w:rFonts w:eastAsia="Calibri"/>
          <w:lang w:eastAsia="en-US"/>
        </w:rPr>
        <w:t>23.03.2022 объявлен АЭФ с НМЦК 368 256,00р. Заключен контракт 15.04.2022 с ИП Глотов С.А. на сумму 368 256,00 р. Срок вып.работ до 17.06.2022г. Контракт исполнен. Перераспределение БА (уведомление №167 от 09.06.2022) Остаток БА - 0,00 руб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3.Ремонт кровли МАУ "Дворец искусств": </w:t>
      </w:r>
      <w:r>
        <w:rPr>
          <w:rFonts w:eastAsia="Calibri"/>
          <w:lang w:eastAsia="en-US"/>
        </w:rPr>
        <w:t>объявлен АЭФ с НМЦК 819 998,00р. Заключен контракт 24.05.2022г. на сумму 531 349,00р. с ИП Еговцев С.А. Срок вып.работ до 27.06.2022г. Работы ведутся с задержкой. СМР выполнены на сумму 171 434,60р. Соглашение о расторжении от 18.08.2022.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4.Ремонт кровли МАУ "Дворец искусств": </w:t>
      </w:r>
      <w:r>
        <w:rPr>
          <w:rFonts w:eastAsia="Calibri"/>
          <w:lang w:eastAsia="en-US"/>
        </w:rPr>
        <w:t xml:space="preserve">Заключен контракт 25.08.2022г. на сумму 359 914,00р. с ИП Еговцев С.А. Срок вып.работ до 05.09.2022г.  Перераспределение БА (уведомление №167 от 09.06.2022). Остаток БА - 0,40 руб. </w:t>
      </w:r>
    </w:p>
    <w:p>
      <w:pPr>
        <w:pStyle w:val="Normal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5.Реконструкция школы искусств пгт.Высокий г. Мегион (ПИР): </w:t>
      </w:r>
      <w:r>
        <w:rPr>
          <w:rFonts w:eastAsia="Calibri"/>
          <w:lang w:eastAsia="en-US"/>
        </w:rPr>
        <w:t>Заключен контракт №0187300004521000339 от 24.08.2021 с ООО "Архимас". Срок вып.работ до 15.12.2021. В декабре 2021 года работы выполнены частично на сумму 1 169 591,00 руб., но не оплачены. Образовалась кредиторская задолженность. Работы ведутся с задержкой. Окончание работ (ориентировочно) - 3 кв. 2022 года. Оплата кредиторской задолженности на сумму 1 169 591,00 руб.</w:t>
      </w:r>
      <w:r>
        <w:rPr>
          <w:rFonts w:eastAsia="Calibri"/>
          <w:u w:val="single"/>
          <w:lang w:eastAsia="en-U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Calibri"/>
          <w:u w:val="single"/>
          <w:lang w:eastAsia="en-US"/>
        </w:rPr>
        <w:t>6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МБОУ ДО "ДШИ им.А.М.Кузьмина": </w:t>
      </w:r>
      <w:r>
        <w:rPr>
          <w:rFonts w:eastAsia="Calibri"/>
          <w:lang w:eastAsia="en-US"/>
        </w:rPr>
        <w:t>документация для размещения муниципального заказа в стадии подготовки.</w:t>
      </w:r>
      <w:r>
        <w:rPr>
          <w:rFonts w:eastAsia="Calibri"/>
          <w:u w:val="single"/>
          <w:lang w:eastAsia="en-US"/>
        </w:rPr>
        <w:t xml:space="preserve"> </w:t>
      </w:r>
      <w:r>
        <w:rPr>
          <w:rFonts w:eastAsia="Calibri"/>
          <w:lang w:eastAsia="en-US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9.2022 год составил 4 087,99 тыс. рублей, исполнено 2 572,95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817,99 тыс. рублей, исполнено                 2 302,94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48,50 тыс. рублей, исполнено – 148,50 тыс.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21,50 тыс. рублей, исполнено – 121,50 тыс.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9.2022 года составил 442 798,53 тыс. рублей, исполнено 306 238,16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42 798,5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306 238,16 </w:t>
      </w:r>
      <w:r>
        <w:rPr/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сполнитель: Шалина Ольга Олеговна 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2-02-07T13:43:00Z</cp:lastPrinted>
  <dcterms:modified xsi:type="dcterms:W3CDTF">2022-09-06T07:41:00Z</dcterms:modified>
  <cp:revision>247</cp:revision>
  <dc:subject/>
  <dc:title/>
</cp:coreProperties>
</file>