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август 2022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2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29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492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92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92,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92,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 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 57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487,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487,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2 487,6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487,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7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7,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22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22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,7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,7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,7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,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2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2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2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29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92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92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92,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92,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Н.А.Мартынюк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3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.О.Начальника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.А. Буч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2-09-07T11:11:00Z</cp:lastPrinted>
  <dcterms:modified xsi:type="dcterms:W3CDTF">2022-09-07T06:17:00Z</dcterms:modified>
  <cp:revision>99</cp:revision>
  <dc:subject/>
  <dc:title/>
</cp:coreProperties>
</file>