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9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21 </w:t>
      </w:r>
      <w:r>
        <w:rPr/>
        <w:t>– 250 246,6,0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1 772,9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21 </w:t>
      </w:r>
      <w:r>
        <w:rPr/>
        <w:t>– 161 459,0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5 160,5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56 298,5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21 </w:t>
      </w:r>
      <w:r>
        <w:rPr/>
        <w:t xml:space="preserve">– 64,5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60,9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64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147,5 тыс.руб., что составило 49,2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163,9 тыс.руб., что составило 65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803,9 тыс.руб., что составило 12,9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53 778,5 тыс. руб., что составляет  65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3 758,9 тыс.руб., что составляет 71,3 %.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1 487,3 тыс.руб., что составляет 59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звитие сети спортивных объектов шаговой доступности» на сумму 1 037,2 тыс.руб., что составляет 100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физической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 xml:space="preserve">культуры и спорта                                                                                                         Э.М.Табаченко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09-14T11:12:00Z</cp:lastPrinted>
  <dcterms:modified xsi:type="dcterms:W3CDTF">2021-09-14T06:1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