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1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ском округе город Мегион на 2019-2025 годы» на 01.09.2021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  <w:spacing w:val="-11"/>
        </w:rPr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услуг в сфере культуры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9.2021 </w:t>
      </w:r>
      <w:r>
        <w:rPr/>
        <w:t>– 427 410,08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24 526,97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2 752,50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130,60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9.2021 </w:t>
      </w:r>
      <w:r>
        <w:rPr/>
        <w:t>– 23 884,25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23 878,30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5,95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0,00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9.2021 год составил 10 237,98 тыс. руб., исполнено 758,77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7 990,21 тыс. рублей, исполнено                   752,82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/>
        <w:t>из окружного бюджета – 2 247,77 тыс. рублей, исполнено – 5,95 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1. Ремонт МБОУ ДО "Детская художественная школа": </w:t>
      </w:r>
      <w:r>
        <w:rPr>
          <w:rFonts w:eastAsia="Calibri"/>
          <w:lang w:eastAsia="en-US"/>
        </w:rPr>
        <w:t>план-график размещен 27.01.2021г., переразмещен 15.03.2021г. НМЦК - 399 913,00р. Заключен контракт 20.04.2021 на сумму 359 614,01 руб. с ИП Подгорнов В.А. Срок выполнения работ с 01.06.2021-16.07.2021г. Работы по контракту выполнены. Перераспределение БА на сумму 40 385,99р. (уведомление №96 от 11.06.2021) Остаток плана 0 р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2. Ремонт МБОУ ДО "Детская художественная школа": </w:t>
      </w:r>
      <w:r>
        <w:rPr>
          <w:rFonts w:eastAsia="Calibri"/>
          <w:lang w:eastAsia="en-US"/>
        </w:rPr>
        <w:t>(внутренняя отделка помещения): Перераспределение БА на сумму 126 217р. (уведомление №110 от 23.07.2021). Документация для размещения муниципального заказа в стадии подготовки</w:t>
      </w:r>
      <w:r>
        <w:rPr>
          <w:rFonts w:eastAsia="Calibri"/>
          <w:u w:val="single"/>
          <w:lang w:eastAsia="en-US"/>
        </w:rPr>
        <w:t>.</w:t>
      </w:r>
      <w:r>
        <w:rPr>
          <w:rFonts w:eastAsia="Calibri"/>
          <w:lang w:eastAsia="en-US"/>
        </w:rPr>
        <w:t xml:space="preserve">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bookmarkStart w:id="1" w:name="OLE_LINK12"/>
      <w:bookmarkEnd w:id="1"/>
      <w:r>
        <w:rPr>
          <w:rFonts w:eastAsia="Calibri"/>
          <w:u w:val="single"/>
          <w:lang w:eastAsia="en-US"/>
        </w:rPr>
        <w:t xml:space="preserve">3. Реконструкция школы исскуств пгт.Высокий г. Мегион (ПИР): </w:t>
      </w:r>
      <w:r>
        <w:rPr>
          <w:rFonts w:eastAsia="Calibri"/>
          <w:lang w:eastAsia="en-US"/>
        </w:rPr>
        <w:t xml:space="preserve">план-график размещен 24.06.2021г., переразмещен 22.07.2021г. НМЦК - 1 613 265,00р.; размещение аукциона 03.08.2021; заключен контракт 24.08.2021 с ООО "Архимас" на сумму  1 613 265,00р.Срок выплаты работ до 15.12.2021г. Перераспределение БА на сумму 1 000 000,00р. (уведомление №1-111 от 11.06.2021). Перераспределение БА на сумму 1 613 265,00р. (уведомление №1-111 от 11.06.2021) Остаток плана 0 р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4. Ремонт холла в здании МАУ "РИКиЭЦ": </w:t>
      </w:r>
      <w:r>
        <w:rPr>
          <w:rFonts w:eastAsia="Calibri"/>
          <w:lang w:eastAsia="en-US"/>
        </w:rPr>
        <w:t>оплата кредиторской задолженности в сумме 137 500,00 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u w:val="single"/>
          <w:lang w:eastAsia="en-US"/>
        </w:rPr>
        <w:t xml:space="preserve">5. Ремонтные работы в экспозиционном зале по адресу ул.Заречная д. 16 Б: </w:t>
      </w:r>
      <w:r>
        <w:rPr>
          <w:rFonts w:eastAsia="Calibri"/>
          <w:lang w:eastAsia="en-US"/>
        </w:rPr>
        <w:t xml:space="preserve">план-график размещен 30.03.2021 с НМЦК 405 223,00р. Срок размещения АЭФ - апрель 2021 г. Победитель ИП Глотов С.А. Цена контракта 320 093,88 р. Контракт заключен 11.05.2021 Срок выполнения работ до 30.06.2021г. Контракт исполнен. 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6. Ремонт зала экспозиции МАУ "РиК и ЭЦ" по адресу ул.Заречная д. 16 Б</w:t>
      </w:r>
      <w:r>
        <w:rPr>
          <w:rFonts w:eastAsia="Calibri"/>
          <w:lang w:eastAsia="en-US"/>
        </w:rPr>
        <w:t>: заключен контракт с 25.06.2021 с ИП глотов С.А. на сумму 75 127,00р. Срок выполнения работ до 30.07.2021г. Контракт исполнен. Перераспределение БА на сумму 144 600,00р. (уведомление №61 от 20.02.2021) Перераспределение БА на сумму 11 744,10р. (уведомление №96 от 11.06.2021) Остаток плана 135,02 р. Перераспределение БА на сумму 200 000,00р. (уведомление №62 от 20.02.2021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u w:val="single"/>
          <w:lang w:eastAsia="en-US"/>
        </w:rPr>
        <w:t xml:space="preserve">7.Ремонт кровли остекленного пристроя здания ДК "Сибирь": </w:t>
      </w:r>
      <w:r>
        <w:rPr>
          <w:rFonts w:eastAsia="Calibri"/>
          <w:lang w:eastAsia="en-US"/>
        </w:rPr>
        <w:t>план-график размещен 17.03.2021 с НМЦК 393 979,00р. Срок размещения АЭФ - апрель 2021 г. Заключен контракт 20.04.2021 с ИП Подгорнов В.А. на сумму 290 600,09р. Срок выполнения работ до 30.06.2021г. Работы выполнен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u w:val="single"/>
          <w:lang w:eastAsia="en-US"/>
        </w:rPr>
        <w:t xml:space="preserve">8. Ремонт технического узла ДК "Сибирь" пгт.Высокий, ул.Заречная, д.8: </w:t>
      </w:r>
      <w:r>
        <w:rPr>
          <w:rFonts w:eastAsia="Calibri"/>
          <w:lang w:eastAsia="en-US"/>
        </w:rPr>
        <w:t xml:space="preserve">заключен контракт 25.06.2021 с ИП Подгорнов С.А. на сумму 161 207,00р Срок выполнения работ до 20.07.2021г. Контракт исполнен.  Перераспределение БА на сумму 52 130,09 р. (уведомление №96 от 11.06.2021). Остаток плана БА - 323,00 руб.            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9.Ремонт «Школа искусств «Высокий» по адресу пгт.Высокий, ул. Л.Толстого, д. 12: </w:t>
      </w:r>
      <w:r>
        <w:rPr>
          <w:rFonts w:eastAsia="Calibri"/>
          <w:lang w:eastAsia="en-US"/>
        </w:rPr>
        <w:t xml:space="preserve">заключен контракт 02.08.2021 с ИП Подгорнов В.А. на сумму 299 943 р. Срок выполнения работ до 30.09.2021г.    Перераспределение БА на сумму 300 000,00 р. (уведомление №1-111 от 11.06.2021) Остаток плана 57,00 р. 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/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9.2021 год составил 3 22,35 тыс. рублей, исполнено 486,06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2 587,01 тыс. рублей, исполнено                  486,06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/>
        <w:t>из окружного бюджета – 504,73 тыс. рублей, исполнено – 0,0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федерального бюджета – 130,60 тыс. рублей, исполнено – 0,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Объем бюджетных ассигнований на 01.09.2021 года составил 413 949,73 тыс. рублей, исполнено 22 639,41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</w:t>
      </w:r>
      <w:r>
        <w:rPr>
          <w:rFonts w:eastAsia="Calibri"/>
          <w:lang w:eastAsia="en-US"/>
        </w:rPr>
        <w:t xml:space="preserve">413 949,73 </w:t>
      </w:r>
      <w:r>
        <w:rPr/>
        <w:t xml:space="preserve">тыс. рублей, исполнено </w:t>
      </w:r>
      <w:r>
        <w:rPr>
          <w:rFonts w:eastAsia="Calibri"/>
          <w:lang w:eastAsia="en-US"/>
        </w:rPr>
        <w:t xml:space="preserve">22 639,41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3" w:name="OLE_LINK13"/>
      <w:bookmarkStart w:id="4" w:name="OLE_LINK1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чальник отдела культуры                                                                                  Л.П.Лалая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Шалина Ольга Олег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Шалина Ольга Олеговна</cp:lastModifiedBy>
  <cp:lastPrinted>2021-09-08T10:00:00Z</cp:lastPrinted>
  <dcterms:modified xsi:type="dcterms:W3CDTF">2021-09-08T05:00:00Z</dcterms:modified>
  <cp:revision>190</cp:revision>
  <dc:subject/>
  <dc:title/>
</cp:coreProperties>
</file>