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август 2021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2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224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59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 95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 959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 959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 0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 04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1 924,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1 924,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1 924,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1 924,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4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4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 924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4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4,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,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,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,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,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2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224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 959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5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59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59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сполняющий обязанности заместителя главы города-директора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Е.А.Симан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1-09-13T11:54:00Z</cp:lastPrinted>
  <dcterms:modified xsi:type="dcterms:W3CDTF">2021-09-13T06:54:00Z</dcterms:modified>
  <cp:revision>101</cp:revision>
  <dc:subject/>
  <dc:title/>
</cp:coreProperties>
</file>