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на  август 2020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0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8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,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Современные подходы к организации работы с обращениями граждан в органах местного самоуправления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программе курсов повышения квалификации «Современные подходы к организации работы с обращениями граждан в органах местного самоуправлени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Противодействие коррупции на муниципальном уровне» - 7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Противодействие коррупции: антикоррупционные технологии в профессиональной деятельности государственной и муниципальной службы» - 10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ключен муниципальный контракт на прохождение курсов повышения квалификации по образовательным программам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на прохождение курсов повышения квалификации по образовательной программе: «Контрактный управляющий в сфере закупок товаров, работ, услуг для обеспечения государственных и муниципальных нужд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7 муниципальных служащих по программе курсов повышения квалификации «Противодействие коррупции на муниципальном уровн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10 муниципальных служащих по программе курсов повышения квалификации «Противодействие коррупции: антикоррупционные технологии в профессиональной деятельности государственной и муниципальной службы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ы 5 муниципальных служащих по образовательным программам курсов повышения квалификации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 1 муниципальный служащий по программе курсов повышения квалификации «Контрактный управляющий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гу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учены 3 муниципальных служащих по программе курсов повышения квалификации «Контрактная система в сфере закупок товаров, работ, услуг для обеспечения государственных и муниципальных нужд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1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04-29T09:45:00Z</cp:lastPrinted>
  <dcterms:modified xsi:type="dcterms:W3CDTF">2020-09-15T10:22:00Z</dcterms:modified>
  <cp:revision>3</cp:revision>
  <dc:subject/>
  <dc:title/>
</cp:coreProperties>
</file>