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679"/>
        <w:rPr>
          <w:sz w:val="22"/>
          <w:szCs w:val="22"/>
        </w:rPr>
      </w:pPr>
      <w:r>
        <w:rPr/>
        <w:t xml:space="preserve">               </w:t>
      </w:r>
      <w:r>
        <w:rPr>
          <w:sz w:val="22"/>
          <w:szCs w:val="22"/>
        </w:rPr>
        <w:t>Приложение к письму</w:t>
      </w:r>
    </w:p>
    <w:p>
      <w:pPr>
        <w:pStyle w:val="Normal"/>
        <w:ind w:left="708" w:hanging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от «_____» ________2020 № 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Культурное пространство в городском округе город Мегион на 2019-2025 годы» на 01.09.2020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Целью программы является с</w:t>
      </w:r>
      <w:r>
        <w:rPr>
          <w:bCs/>
          <w:color w:val="000000"/>
          <w:spacing w:val="-11"/>
        </w:rPr>
        <w:t>охранение</w:t>
      </w:r>
      <w:r>
        <w:rPr>
          <w:bCs/>
          <w:spacing w:val="-11"/>
        </w:rPr>
        <w:t xml:space="preserve"> и популяризация культурного наследия Югры, привлечение внимания общества к его изучению, повышение качества культурных услуг, предоставляемых в области библиотечного, музейного дела, обеспечение прав граждан на участие              в культурной жизни, реализация творческого потенциала жителей городского округа.</w:t>
      </w:r>
    </w:p>
    <w:p>
      <w:pPr>
        <w:pStyle w:val="Normal"/>
        <w:ind w:firstLine="708"/>
        <w:jc w:val="both"/>
        <w:rPr>
          <w:rFonts w:eastAsia="Calibri"/>
          <w:bCs/>
          <w:spacing w:val="-11"/>
          <w:lang w:eastAsia="en-US"/>
        </w:rPr>
      </w:pPr>
      <w:r>
        <w:rPr>
          <w:rFonts w:eastAsia="Calibri"/>
          <w:bCs/>
          <w:spacing w:val="-11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09.2020 </w:t>
      </w:r>
      <w:r>
        <w:rPr/>
        <w:t>– 411 195,82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402 912,51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2 803,30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5 480,00 тыс. рублей.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09.2020 </w:t>
      </w:r>
      <w:r>
        <w:rPr/>
        <w:t>– 277 982,61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272 221,36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824,59 тыс. рублей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4 936,65 тыс. рублей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дпрограмма 1 </w:t>
      </w:r>
      <w:r>
        <w:rPr/>
        <w:t>«Сохранение исторического и культурного наследия, снижение инфраструктурных ограничений с целью обеспечения функционирования всех видов культурной деятельности»</w:t>
      </w:r>
      <w:r>
        <w:rPr>
          <w:rFonts w:eastAsia="Calibri"/>
          <w:lang w:eastAsia="en-US"/>
        </w:rPr>
        <w:t>: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bookmarkStart w:id="0" w:name="OLE_LINK12"/>
      <w:bookmarkEnd w:id="0"/>
      <w:r>
        <w:rPr>
          <w:rFonts w:eastAsia="Calibri"/>
          <w:lang w:eastAsia="en-US"/>
        </w:rPr>
        <w:t>Объем бюджетных ассигнований на 01.09.2020 год составил 10 976,97 тыс. руб., исполнено 7 541,36 тыс. рублей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монт МБОУ ДО «Детская художественная школа»</w:t>
      </w:r>
      <w:r>
        <w:rPr>
          <w:rFonts w:eastAsia="Calibri"/>
          <w:lang w:eastAsia="en-US"/>
        </w:rPr>
        <w:t>. Перераспределение БА на сумму 1 400 000,00 рублей (уведомление №157 от 08.06.2020 года). Перераспределение БА на сумму 500 000,00 рублей (уведомление №162 от 22.06.2020 года)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монт МБОУ ДО «Детская школа искусств им. А.М. Кузьмина», г.Мегион, ул.Свободы,д.14:</w:t>
      </w:r>
      <w:r>
        <w:rPr>
          <w:rFonts w:eastAsia="Calibri"/>
          <w:lang w:eastAsia="en-US"/>
        </w:rPr>
        <w:t xml:space="preserve"> План – график размещен 21.02.2020 года на сумму 226 228,00 рублей. Аукцион состоялся 17.03.2020 года на сумму 153 868,86 рублей. Победитель ИП Жмаева Наталья Сергеевна. Контракт заключен 30.03.2020 года. Срок выполнения работ с 30.03.2020 по 06.07.2020 года. Контракт исполнен. Перераспределение БА на сумму 112 069,00 рублей (уведомление №1-132 от 21.04.2020 года). Перераспределение БА на сумму 72 362,14 рублей (уведомление №157 от 08.06.2020 года)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монт МБОУ ДО «Детская школа искусств им. А.М. Кузьмина». ПИР. Ремонт элементов благоустройства территории МБУ ДО «ДШИ им.А.М.Кузьмина»:</w:t>
      </w:r>
      <w:r>
        <w:rPr>
          <w:rFonts w:eastAsia="Calibri"/>
          <w:lang w:eastAsia="en-US"/>
        </w:rPr>
        <w:t xml:space="preserve"> План–график размещен 25.06.2020 года на сумму 112 069,00 рублей. Аукцион – в июле 2020 года. Контракт заключен 31.07.2020 с ООО «Мегапроет». Срок выполнения работ по 15.09.2020 года. Перераспределение БА на сумму 112 069,00 рублей (уведомление № 1-132 от 21.04.2020 года)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Реконструкция школы искусств пгт. Высокий г.Мегион (ПИР). </w:t>
      </w:r>
      <w:r>
        <w:rPr>
          <w:rFonts w:eastAsia="Calibri"/>
          <w:lang w:eastAsia="en-US"/>
        </w:rPr>
        <w:t>Документация для размещения муниципального заказа в стадии подготовки. Перераспределение БА на сумму 589 453,00 рублей (уведомление №1-147 от 08.07.2020 года)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u w:val="single"/>
          <w:lang w:eastAsia="en-US"/>
        </w:rPr>
        <w:t xml:space="preserve">Ремонт МАУ «Экоцентр»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1.Ремонт помещений МАУ «РИКиЭЦ», г.Мегион, ул. пр.Победы д.30:</w:t>
      </w:r>
      <w:r>
        <w:rPr>
          <w:rFonts w:eastAsia="Calibri"/>
          <w:lang w:eastAsia="en-US"/>
        </w:rPr>
        <w:t xml:space="preserve"> План–график размещен 21.02.2020 года на сумму 539 700,00 рублей. Победитель ИП Глотов С.А. Заключение контракта 07.04.2020 года на сумму 450 649,50 рублей. Срок выполнения работ с 07.04.2020–25.05.2020 года. Контракт исполнен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2.Ремонт крыши МАУ «РИКиЭЦ», г.Мегион, ул. Заречная, д.16 Б:</w:t>
      </w:r>
      <w:r>
        <w:rPr>
          <w:rFonts w:eastAsia="Calibri"/>
          <w:lang w:eastAsia="en-US"/>
        </w:rPr>
        <w:t xml:space="preserve"> Заключен контракт 25.06.2020 года с ИП Глотов С.А. на сумму 34 629,00 рублей. Срок выполнения работ до 12.07.2020 года. Контракт исполнен. Остаток БА 54 721,50 рублей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Ремонт МБУ «Централизованная библиотечная система». </w:t>
        <w:br/>
      </w:r>
      <w:r>
        <w:rPr>
          <w:rFonts w:eastAsia="Calibri"/>
          <w:lang w:eastAsia="en-US"/>
        </w:rPr>
        <w:t xml:space="preserve">           </w:t>
      </w:r>
      <w:r>
        <w:rPr>
          <w:rFonts w:eastAsia="Calibri"/>
          <w:u w:val="single"/>
          <w:lang w:eastAsia="en-US"/>
        </w:rPr>
        <w:t>1.Обустройство туалетной комнаты для ММГН, ремонт складского помещения, расширение дверных проемов в МБУ «ЦБС», п.Высокий:</w:t>
      </w:r>
      <w:r>
        <w:rPr>
          <w:rFonts w:eastAsia="Calibri"/>
          <w:lang w:eastAsia="en-US"/>
        </w:rPr>
        <w:t xml:space="preserve"> Заключен контракт 14.02.2020 года на сумму 260 372,00 рублей с ИП Глотов С.А. Срок выполнения работ: 14.02.2020 – 25.03.2020 года. Контракт выполнен и оплачен. Перераспределение бюджетных ассигнований на сумму 102 083,00 рублей – уведомление №86 от 28.01.2020 года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2.Ремонт помещений здания МБУ «ЦБС» электромонтажные работы ул. Ленина д.6А, п.Высокий: </w:t>
      </w:r>
      <w:r>
        <w:rPr>
          <w:rFonts w:eastAsia="Calibri"/>
          <w:lang w:eastAsia="en-US"/>
        </w:rPr>
        <w:t xml:space="preserve">Заключен контракт 17.04.2020 года на сумму 285 835,00 рублей с ИП Глотов С.А. Срок выполнения работ до 24.07.2020 года. Работы выполнены. Оплата – июль 2020 года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u w:val="single"/>
          <w:lang w:eastAsia="en-US"/>
        </w:rPr>
        <w:t>3.Ремонт кровли здания МБУ «ЦБС» Ленина д.6 А п.Высокий:</w:t>
      </w:r>
      <w:r>
        <w:rPr>
          <w:rFonts w:eastAsia="Calibri"/>
          <w:lang w:eastAsia="en-US"/>
        </w:rPr>
        <w:t xml:space="preserve"> Заключен контракт 22.05.2020 года с ИП Апросихин И.А. на сумму 75 295,00 рублей. Срок выполнения работ: с 22.05.2020–15.06.2020 года. Работы выполнены. Оплата – июль 2020 года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4. Ремонт отмостки и цоколя здания МБУ «ЦБС» п.Высокий: </w:t>
      </w:r>
      <w:r>
        <w:rPr>
          <w:rFonts w:eastAsia="Calibri"/>
          <w:lang w:eastAsia="en-US"/>
        </w:rPr>
        <w:t>План–график размещен 08.06.2020 года на сумму 272 827,00 рублей. Аукцион в июле 2020 года. Контакт заключен 14.07.2020 на сумму 267 370,44 рублей с ООО «Строймонтажресурс». Срок выполнения работ по 14.08.2020 года. СМР выполнены в полном объеме. Оплата сентябрь 2020 год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u w:val="single"/>
          <w:lang w:eastAsia="en-US"/>
        </w:rPr>
        <w:t>5. ПСД. МБУ «Централизованная библиотечная система» пгт.Высокий (ремонт фасадов):</w:t>
      </w:r>
      <w:r>
        <w:rPr>
          <w:rFonts w:eastAsia="Calibri"/>
          <w:lang w:eastAsia="en-US"/>
        </w:rPr>
        <w:t xml:space="preserve"> 29.07.2020 года размещен план-график, размещение аукциона – август 2020 года, заключен контракт 31.08.2020 года с ОООт «Мегапроект», исполнение до 01.10.2020 года. Перераспределение БА на сумму 102 083,00 рублей (уведомление №86 от 28.01.2020 года). Перераспределение БА на сумму 316 370,00 рублей (уведомление №150 от 26.05.2020 года). Свободный остаток плана 725,56 рублей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6. Ремонт фасада МБУ «ЦБС ул.Ленгина, д.6, пгт.Высокий:</w:t>
      </w:r>
      <w:r>
        <w:rPr>
          <w:rFonts w:eastAsia="Calibri"/>
          <w:lang w:eastAsia="en-US"/>
        </w:rPr>
        <w:t xml:space="preserve"> заключен контракт 17.08.2020 года на сумму 48 289,00 рубдей с ООО «Строймонтажресурс». Срок выполнения работ до 28.08.2020 года.</w:t>
      </w:r>
    </w:p>
    <w:p>
      <w:pPr>
        <w:pStyle w:val="Normal"/>
        <w:spacing w:lineRule="auto" w:line="276"/>
        <w:ind w:firstLine="708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 xml:space="preserve">Ремонт МАУ «Дворец искусств»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1.Ремонт цоколя культурно – досугового центра «Калейдоскоп»:</w:t>
      </w:r>
      <w:r>
        <w:rPr>
          <w:rFonts w:eastAsia="Calibri"/>
          <w:lang w:eastAsia="en-US"/>
        </w:rPr>
        <w:t xml:space="preserve"> План – график размещен 05.02.2020 года. ОАЭФ размещен 18.02.2020 года на сумму 135 013,00 рублей (№ извещения 0187300004520000027). Дата проведения аукциона 02.03.2020 года. Победитель ИП Глотов С.А. Заключение контракта – 18.03.2020 года на сумму 97 974,79 рублей. Срок выполнения работ с 12.05.2020 – 12.06.2020 года. СМР выполнены на сумму 97 974,79 рублей. Оплата – июль 2020 года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2.Ремонт тротуаров и фасада МАУ «Дворец искусств»:</w:t>
      </w:r>
      <w:r>
        <w:rPr>
          <w:rFonts w:eastAsia="Calibri"/>
          <w:lang w:eastAsia="en-US"/>
        </w:rPr>
        <w:t xml:space="preserve"> Заключен контракт 27.05.2020 года с ИП Апросихин И.А. на сумму 280 387,00 рублей. Срок выполнения работ 27.05.2020–10.07.2020 года. Работы выполнены, оплата август 2020 года. Перераспределение БА на сумму 69 738,21 рублей (уведомление №157 от 08.06.2020 года).</w:t>
      </w:r>
    </w:p>
    <w:p>
      <w:pPr>
        <w:pStyle w:val="Normal"/>
        <w:jc w:val="both"/>
        <w:rPr>
          <w:rFonts w:eastAsia="Calibri"/>
          <w:lang w:eastAsia="en-US"/>
        </w:rPr>
      </w:pPr>
      <w:bookmarkStart w:id="1" w:name="OLE_LINK12"/>
      <w:bookmarkEnd w:id="1"/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дпрограмма 2 «Поддержка творческих инициатив, способствующих самореализации населения»: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bookmarkStart w:id="2" w:name="OLE_LINK13"/>
      <w:bookmarkEnd w:id="2"/>
      <w:r>
        <w:rPr>
          <w:rFonts w:eastAsia="Calibri"/>
          <w:lang w:eastAsia="en-US"/>
        </w:rPr>
        <w:t>Объем бюджетных ассигнований на 01.09.2020 год составил 6 655,66 тыс. рублей, исполнено 2 296,53 тыс. рублей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4 655,65 тыс. рублей, исполнено                   1 744,33 тыс. рубл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>из окружного бюджета – 1 520,00 тыс. рублей, исполнено – 407,53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Подпрограмма 3 «Организационные, экономические механизмы развития культуры и историко-культурного наследия»: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ъем бюджетных ассигнований на 01.09.2020 года составил 393 563,17 тыс. рублей, исполнено 268 144,71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из бюджета городского округа город Мегион – 393 563,17 тыс. рублей, исполнено </w:t>
      </w:r>
      <w:r>
        <w:rPr>
          <w:rFonts w:eastAsia="Calibri"/>
          <w:lang w:eastAsia="en-US"/>
        </w:rPr>
        <w:t xml:space="preserve">268 144,71 </w:t>
      </w:r>
      <w:r>
        <w:rPr/>
        <w:t>тыс. рублей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 xml:space="preserve">Из окружного бюджета 0,00 тыс. рублей, </w:t>
      </w:r>
      <w:r>
        <w:rPr>
          <w:rFonts w:eastAsia="Calibri"/>
          <w:lang w:eastAsia="en-US"/>
        </w:rPr>
        <w:t>исполнено 0,00 тыс. рублей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  <w:bookmarkStart w:id="3" w:name="OLE_LINK13"/>
      <w:bookmarkStart w:id="4" w:name="OLE_LINK13"/>
      <w:bookmarkEnd w:id="4"/>
    </w:p>
    <w:p>
      <w:pPr>
        <w:pStyle w:val="Normal"/>
        <w:rPr/>
      </w:pPr>
      <w:r>
        <w:rPr/>
        <w:t>Начальник отдела культуры                                                                                     Л.П.Лалаян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: Глушкова Виктория Александровна</w:t>
      </w:r>
    </w:p>
    <w:p>
      <w:pPr>
        <w:pStyle w:val="Normal"/>
        <w:rPr/>
      </w:pPr>
      <w:r>
        <w:rPr>
          <w:sz w:val="16"/>
          <w:szCs w:val="16"/>
        </w:rPr>
        <w:t xml:space="preserve">Тел.:8 (34643) 9-67-69 *544#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07:00Z</dcterms:created>
  <dc:creator>User</dc:creator>
  <dc:description/>
  <cp:keywords/>
  <dc:language>en-US</dc:language>
  <cp:lastModifiedBy>Глушкова Виктория Александровна</cp:lastModifiedBy>
  <cp:lastPrinted>2020-09-08T10:58:00Z</cp:lastPrinted>
  <dcterms:modified xsi:type="dcterms:W3CDTF">2020-09-08T05:58:00Z</dcterms:modified>
  <cp:revision>118</cp:revision>
  <dc:subject/>
  <dc:title/>
</cp:coreProperties>
</file>