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9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19 </w:t>
      </w:r>
      <w:r>
        <w:rPr/>
        <w:t>– 326 747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6 890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857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19 </w:t>
      </w:r>
      <w:r>
        <w:rPr/>
        <w:t>– 215 425,2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2 113,5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23 311,7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19 </w:t>
      </w:r>
      <w:r>
        <w:rPr/>
        <w:t xml:space="preserve">– 65,9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2,7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68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226,6 тыс.руб.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116,0 тыс.руб., что составляет 5,7; отвественным исполнителем муниципальное казенное учреждение «Капитальное строительство» выполнен текущий ремонт на объектах спорта на сумму 1 082,8 тыс.руб.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13 245,2 тыс.руб., что составляет 70,0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2 042,7 тыс.руб., что составляет 54,5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1 560,8 тыс.руб., что составляет 44,3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97 151,1 тыс.руб., что составляет 63,6%. Готовность здания СЦ - 96%, готовность автодороги - 87%. Ведутся работы по размещению муниципальных заказов на приобретение технологического оборудования на общую сумму 21 393 тыс. руб. (всего 26 м/к, в т.ч. 20 м/к - заключены, 4 аукциона в стадии проведения, 2 малых закупа в стадии заключения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9-16T14:58:00Z</cp:lastPrinted>
  <dcterms:modified xsi:type="dcterms:W3CDTF">2019-09-16T09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