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за август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7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8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билизационная подготовка организаций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инский учет и бронирование граждан, пребывающих в запасе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 контракт на обучение муниципального служащего по 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качества освещения деятельности региональных законодательных и исполнительных органов власти в средствах массовой информации -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действие органов местного самоуправления с социально-ориентированными некоммерческими организациям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ющими социальные услуги населению» -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шел обучение один муниципальный служащий по теме «Мобилизационная подготовка организаций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рошли обучение 7 муниципальных служащих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4:47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19-09-06T05:37:00Z</dcterms:modified>
  <cp:revision>3</cp:revision>
  <dc:subject/>
  <dc:title/>
</cp:coreProperties>
</file>