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униципальной службы в городе Мегион на 2019-2025 годы» за июль 2022 год.</w:t>
      </w:r>
    </w:p>
    <w:p>
      <w:pPr>
        <w:pStyle w:val="Normal"/>
        <w:spacing w:lineRule="auto" w:line="240" w:before="0" w:after="0"/>
        <w:ind w:left="3545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567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2022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7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5,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7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5,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4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06"/>
        <w:gridCol w:w="520"/>
        <w:gridCol w:w="606"/>
        <w:gridCol w:w="606"/>
        <w:gridCol w:w="551"/>
        <w:gridCol w:w="579"/>
        <w:gridCol w:w="579"/>
        <w:gridCol w:w="551"/>
        <w:gridCol w:w="579"/>
        <w:gridCol w:w="579"/>
        <w:gridCol w:w="500"/>
        <w:gridCol w:w="717"/>
        <w:gridCol w:w="717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698"/>
      </w:tblGrid>
      <w:tr>
        <w:trPr>
          <w:trHeight w:val="300" w:hRule="atLeast"/>
        </w:trPr>
        <w:tc>
          <w:tcPr>
            <w:tcW w:w="137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4,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,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</w:t>
            </w: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4,4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6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,8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</w:t>
            </w: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нвар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 муниципальный контракт по теме: «Профилактика экстремизма и терроризма». Количество обучающихся: 3 че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вра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учены 3 муниципальных служащих по теме: «Профилактика экстремизма и терроризм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 муниципальный контракт по теме: «Современные тенденции совершенствования методологии и практики внешнего муниципального финансового контроля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обучающихся: 1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 муниципальный контракт по тема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Организация мобилизационной подготовки в муниципальных образованиях», 2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Мобилизационная подготовка в муниципальных образованиях», 1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учен 1 муниципальный служащий по теме: «Современные тенденции совершенствования методологии и практики внешнего муниципального финансового контроля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учен 1 муниципальный служащий по теме: «Мобилизационная подготовка в муниципальных образованиях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юн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бучен 1 муниципальный служащий по теме: «Организация мобилизационной подготовки в муниципальных образованиях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ключен муниципальный контракт по тема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«Контрактная система в сфере закупок товаров, работ, услуг для обеспечения государственных и муниципальных нужд», 11 чел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«Противодействие коррупции в сфере государственного и муниципального управления», 5 чел.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7:50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20-12-21T16:51:00Z</cp:lastPrinted>
  <dcterms:modified xsi:type="dcterms:W3CDTF">2022-08-15T07:50:00Z</dcterms:modified>
  <cp:revision>2</cp:revision>
  <dc:subject/>
  <dc:title/>
</cp:coreProperties>
</file>