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8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1 </w:t>
      </w:r>
      <w:r>
        <w:rPr/>
        <w:t>– 249 975,0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1 501,3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1 </w:t>
      </w:r>
      <w:r>
        <w:rPr/>
        <w:t>– 148 815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4 223,7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44 591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1 </w:t>
      </w:r>
      <w:r>
        <w:rPr/>
        <w:t xml:space="preserve">– 59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49,8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59,9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147,5 тыс.руб., что составило 49,2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63,9 тыс.руб., что составило 65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803,9 тыс.руб., что составило 12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42 402,5 тыс. руб., что составляет  60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612,5 тыс.руб., что составляет 68,5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1 413,9 тыс.руб., что составляет 56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270,8 тыс.руб., что составляет 26,1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ющий обязанности начальника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    Е.В.Литвина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8-10T11:55:00Z</cp:lastPrinted>
  <dcterms:modified xsi:type="dcterms:W3CDTF">2021-08-10T06:5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