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в городе Мегион на 2019-2025 годы» за июль 2021 года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709"/>
        <w:gridCol w:w="567"/>
        <w:gridCol w:w="567"/>
        <w:gridCol w:w="448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21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08</w:t>
            </w:r>
            <w:r>
              <w:rPr>
                <w:rFonts w:eastAsia="Times New Roman"/>
                <w:color w:val="000000"/>
                <w:lang w:eastAsia="ru-RU"/>
              </w:rPr>
              <w:t>,</w:t>
            </w:r>
            <w:r>
              <w:rPr>
                <w:rFonts w:eastAsia="Times New Roman"/>
                <w:color w:val="000000"/>
                <w:lang w:val="en-US" w:eastAsia="ru-RU"/>
              </w:rPr>
              <w:t>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8,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4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9"/>
        <w:gridCol w:w="520"/>
        <w:gridCol w:w="606"/>
        <w:gridCol w:w="606"/>
        <w:gridCol w:w="551"/>
        <w:gridCol w:w="579"/>
        <w:gridCol w:w="579"/>
        <w:gridCol w:w="551"/>
        <w:gridCol w:w="579"/>
        <w:gridCol w:w="579"/>
        <w:gridCol w:w="500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7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39,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5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8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39,7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54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Заключен муниципальный контракт на обучение по теме: «Госзакупки – 2021: новые требования, новые возможности, практика. Итоги развития контрактной системы в 2020 году: ошибки закупок в условиях </w:t>
      </w:r>
      <w:r>
        <w:rPr>
          <w:rFonts w:cs="Times New Roman" w:ascii="Times New Roman" w:hAnsi="Times New Roman"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sz w:val="24"/>
          <w:szCs w:val="24"/>
        </w:rPr>
        <w:t>-19, споры по важнейшим аспектам закупочной деятельности, ошибки реализации нововведений с позиции контроля, надзора и аудита закупок. Минимизация рисков и приемлемые пути повышения эффективности закупочной деятельности в 2021 году. Итоги развития корпоративных закупок в 2020 году, подготовка к новациямс 2021 – 2022 годов. Порядок реализации нововведений. Новейшая административная и судебная практика законодательства о закупках (223-ФЗ)». Количество обучающихся: 1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Обучен 1 муниципальный служащий по теме: «Госзакупки – 2021: новые требования, новые возможности, практика. Итоги развития контрактной системы в 2020 году: ошибки закупок в условиях </w:t>
      </w:r>
      <w:r>
        <w:rPr>
          <w:rFonts w:cs="Times New Roman" w:ascii="Times New Roman" w:hAnsi="Times New Roman"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sz w:val="24"/>
          <w:szCs w:val="24"/>
        </w:rPr>
        <w:t>-19, споры по важнейшим аспектам закупочной деятельности, ошибки реализации нововведений с позиции контроля, надзора и аудита закупок. Минимизация рисков и приемлемые пути повышения эффективности закупочной деятельности в 2021 году. Итоги развития корпоративных закупок в 2020 году, подготовка к новациям с 2021 – 2022 годов. Порядок реализации нововведений. Новейшая административная и судебная практика законодательства о закупках (223-ФЗ)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Заключен контракт на тему «Противодействие коррупции на муниципальном уровне». Количество обучающихся: 11 че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Заключен муниципальный контракт на обучение по теме:</w:t>
      </w:r>
      <w:r>
        <w:rPr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)«Организация мобилизационной подготовки в муниципальных образованиях», количество обучающихся – 1 чел.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«Мобилизационная подготовка в муниципальных образованиях», - 1 че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«Организация военного учета в организациях», – 1 че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Обучены 11 муниципальных служащих по теме: «Противодействие коррупции на муниципальном уровне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контракт на тему «Работа с документами, содержащими информацию ограниченного распространения». Количество обучающихся: 14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бучены 14 муниципальных служащих по теме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Работа с документами, содержащими информацию ограниченного распространения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ы муниципальные служащие по темам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)«Организация мобилизационной подготовки в муниципальных образованиях», количество обучающихся – 1 чел.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«Мобилизационная подготовка в муниципальных образованиях», - 1 чел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«Организация военного учета в организациях», – 1 чел.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02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20-12-21T16:51:00Z</cp:lastPrinted>
  <dcterms:modified xsi:type="dcterms:W3CDTF">2021-08-16T13:03:00Z</dcterms:modified>
  <cp:revision>3</cp:revision>
  <dc:subject/>
  <dc:title/>
</cp:coreProperties>
</file>