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тевой график о финансовом обеспечени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Развитие муниципальной службы в городском округе город Мегион на 2019-2025 годы» на  июль 2020 год.</w:t>
      </w:r>
    </w:p>
    <w:p>
      <w:pPr>
        <w:pStyle w:val="Normal"/>
        <w:spacing w:lineRule="auto" w:line="240" w:before="0" w:after="0"/>
        <w:ind w:left="3545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545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438"/>
        <w:gridCol w:w="1403"/>
        <w:gridCol w:w="1894"/>
        <w:gridCol w:w="1082"/>
        <w:gridCol w:w="1130"/>
        <w:gridCol w:w="672"/>
        <w:gridCol w:w="630"/>
        <w:gridCol w:w="541"/>
        <w:gridCol w:w="567"/>
        <w:gridCol w:w="567"/>
        <w:gridCol w:w="567"/>
        <w:gridCol w:w="567"/>
        <w:gridCol w:w="567"/>
        <w:gridCol w:w="709"/>
        <w:gridCol w:w="567"/>
        <w:gridCol w:w="567"/>
        <w:gridCol w:w="448"/>
        <w:gridCol w:w="686"/>
      </w:tblGrid>
      <w:tr>
        <w:trPr>
          <w:trHeight w:val="164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мероприятий  муниципальной программы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 на 2019 год</w:t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актически профинансировано</w:t>
            </w:r>
          </w:p>
        </w:tc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январ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врал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р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прель</w:t>
            </w:r>
          </w:p>
        </w:tc>
      </w:tr>
      <w:tr>
        <w:trPr>
          <w:trHeight w:val="231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</w:tr>
      <w:tr>
        <w:trPr>
          <w:trHeight w:val="15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</w:rPr>
              <w:t>Повышение уровня профессиональной компетентности муниципальных служащих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города Меги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У «Служба обеспечения»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4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0,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5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ружно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4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0,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5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влеченные средств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tbl>
      <w:tblPr>
        <w:tblW w:w="154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579"/>
        <w:gridCol w:w="520"/>
        <w:gridCol w:w="606"/>
        <w:gridCol w:w="606"/>
        <w:gridCol w:w="551"/>
        <w:gridCol w:w="579"/>
        <w:gridCol w:w="606"/>
        <w:gridCol w:w="551"/>
        <w:gridCol w:w="579"/>
        <w:gridCol w:w="579"/>
        <w:gridCol w:w="500"/>
        <w:gridCol w:w="717"/>
        <w:gridCol w:w="717"/>
        <w:gridCol w:w="560"/>
        <w:gridCol w:w="579"/>
        <w:gridCol w:w="579"/>
        <w:gridCol w:w="520"/>
        <w:gridCol w:w="579"/>
        <w:gridCol w:w="579"/>
        <w:gridCol w:w="460"/>
        <w:gridCol w:w="579"/>
        <w:gridCol w:w="579"/>
        <w:gridCol w:w="480"/>
        <w:gridCol w:w="1698"/>
      </w:tblGrid>
      <w:tr>
        <w:trPr>
          <w:trHeight w:val="300" w:hRule="atLeast"/>
        </w:trPr>
        <w:tc>
          <w:tcPr>
            <w:tcW w:w="1376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 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ичины отклонения </w:t>
            </w:r>
          </w:p>
        </w:tc>
      </w:tr>
      <w:tr>
        <w:trPr>
          <w:trHeight w:val="300" w:hRule="atLeast"/>
        </w:trPr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й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юнь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юль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густ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ентябрь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тябрь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ябрь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кабрь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8,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0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8,3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врал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аключен муниципальный контракт на прохождение курсов повышения квалификации по образовательной программе: «Современные подходы к организации работы с обращениями граждан в органах местного самоуправления» - 1 че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т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бучен 1 муниципальный служащий по программе курсов повышения квалификации «Современные подходы к организации работы с обращениями граждан в органах местного самоуправления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прел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аключен муниципальный контракт на прохождение курсов повышения квалификации по образовательной программе: «Противодействие коррупции на муниципальном уровне» - 7 че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Заключен муниципальный контракт на прохождение курсов повышения квалификации по образовательной программе: «Противодействие коррупции: антикоррупционные технологии в профессиональной деятельности государственной и муниципальной службы» - 10 че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 Заключен муниципальный контракт на прохождение курсов повышения квалификации по образовательным программам: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Реализация государственной национальной политики» - 2 че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заимодействие органов местного самоуправления с социально-ориентированными некоммерческими организациями, оказывающие социальные услуги» - 1 че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Реализация инвестиционных проектов с использованием механизмов государственно-частного партнерства» - 1 че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о-частное, муниципальное-частное партнёрство и концессионные соглашения» - 1 че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ен муниципальный контракт на прохождение курсов повышения квалификации по образовательной программе: «Контрактный управляющий в сфере закупок товаров, работ, услуг для обеспечения государственных и муниципальных нужд» - 1 че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ы 7 муниципальных служащих по программе курсов повышения квалификации «Противодействие коррупции на муниципальном уровне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юл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аключен муниципальный контракт на прохождение курсов повышения квалификации по образовательной программе: «Контрактная система в сфере закупок товаров, работ, услуг для обеспечения государственных и муниципальных нужд» - 3 че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ы 10 муниципальных служащих по программе курсов повышения квалификации «Противодействие коррупции: антикоррупционные технологии в профессиональной деятельности государственной и муниципальной службы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бучены 5 муниципальных служащих по образовательным программам курсов повышения квалификации: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Реализация государственной национальной политики» - 2 че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заимодействие органов местного самоуправления с социально-ориентированными некоммерческими организациями, оказывающие социальные услуги» - 1 че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Реализация инвестиционных проектов с использованием механизмов государственно-частного партнерства» - 1 че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о-частное, муниципальное-частное партнёрство и концессионные соглашения» - 1 чел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 1 муниципальный служащий по программе курсов повышения квалификации «Контрактный управляющий в сфере закупок товаров, работ, услуг для обеспечения государственных и муниципальных нужд».</w:t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1:00:00Z</dcterms:created>
  <dc:creator>Капуста Наталья Валерьевна</dc:creator>
  <dc:description/>
  <cp:keywords/>
  <dc:language>en-US</dc:language>
  <cp:lastModifiedBy>Капуста Наталья Валерьевна</cp:lastModifiedBy>
  <cp:lastPrinted>2020-04-29T09:45:00Z</cp:lastPrinted>
  <dcterms:modified xsi:type="dcterms:W3CDTF">2020-08-13T11:00:00Z</dcterms:modified>
  <cp:revision>3</cp:revision>
  <dc:subject/>
  <dc:title/>
</cp:coreProperties>
</file>