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08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8.2019 </w:t>
      </w:r>
      <w:r>
        <w:rPr/>
        <w:t>– 326 747,7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6 890,7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79 857,0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8.2019 </w:t>
      </w:r>
      <w:r>
        <w:rPr/>
        <w:t>– 191 798,0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79 651,1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12 146,9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8.2019 </w:t>
      </w:r>
      <w:r>
        <w:rPr/>
        <w:t xml:space="preserve">– 58,7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54,2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62,4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униципальная поддержка некоммерческих организаций (за исключением государственных (муниципальных) учреждений)» - передана 1 муниципальная услуга (работа) на сумму 115,6 тыс.руб., перераспределены дополнительные бюджетные средства в сумме 240,0 тыс.руб.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й. Ремонтные работы спортивных объектов и сооружений» - выполнены работы по комплексной безопасности МБУ ДО «ДЮСШ «Вымпел» на сумму 107,0 тыс.руб., что составляет 5,3%. В настоящее время ответственным исполнителем мероприятия МКУ «КС» по текущему ремонту объектов спорта заключены муниципальные контракты и подрядной организацией проводятся работы по ремонту помещений и инженерных сетей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Создание условий для удовлетворения потребности населения города в оказании услуг в сфере физической культуры и спорта» - выполнены на сумму 104 337,0 тыс.руб., что составляет 64,4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 на сумму 2 042,7 тыс.руб., что составляет 54,5%;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Для реализации основного мероприятия </w:t>
      </w: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color w:val="000000"/>
        </w:rPr>
        <w:t>заключено соглашение о представлении субсидии местному бюджету из бюджета Ханты-Мансийского автономного округа – Югры от 01.04.2019 с Департаментом физической культуры и спорта Ханты-Мансийского автономного округа – Югры на софинансирование расходов по обеспечению физкультурно-спортивных организаций, осуществляющих спортивную подготовку спортивного резерва, спортивным оборудованием, экипировкой и инвентарем. В настоящее время мероприятия исполнено на сумму 1 227,7 тыс.руб., что составляет 34,8%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Строительство (реконструкция) спортивных сооружений» - заключен муниципальный контракт с АО «ДСК «Автобан» (на сумму 308 366 368 руб.) на выполнение строительно-монтажных работ по объекту «Спортивный центр с универсальным игровым залом и плоскостными спортивными сооружениями». Срок выполнения работ по контракту - февраль 2019 г. В текущем году произведена оплата по факту выполненных работ на сумму 83 968,0 тыс.руб., что составляет 55%. Готовность здания СЦ - 96%, готовность автодороги - 85%. Ведутся работы по размещению муниципальных заказов на приобретение технологического оборудования на общую сумму 21 393 тыс. руб. (всего 26 м/к, в т.ч. 20 м/к - заключены, 4 аукциона в стадии проведения, 2 малых закупа в стадии заключения)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инова Екатери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0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07-09T15:08:00Z</cp:lastPrinted>
  <dcterms:modified xsi:type="dcterms:W3CDTF">2019-08-14T04:4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